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39370</wp:posOffset>
                </wp:positionV>
                <wp:extent cx="28930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TP-CC-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6.7pt;mso-wrap-distance-left:9.05pt;mso-wrap-distance-right:9.05pt;mso-wrap-distance-top:0pt;mso-wrap-distance-bottom:0pt;margin-top:3.1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TP-CC-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vanish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vanish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105"/>
      </w:tblGrid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0530</wp:posOffset>
                      </wp:positionV>
                      <wp:extent cx="647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3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 xml:space="preserve">(Tên cơ quan, tổ chức thực hiện bồi dưỡng)  </w:t>
              <w:br/>
            </w:r>
          </w:p>
        </w:tc>
        <w:tc>
          <w:tcPr>
            <w:tcW w:w="6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440055</wp:posOffset>
                      </wp:positionV>
                      <wp:extent cx="2143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pt;margin-top:3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>CỘNG HÒA XÃ HỘI CHỦ NGHĨA VIỆT NAM</w:t>
              <w:br/>
              <w:t>Độc lập - Tự do - Hạnh phúc</w:t>
              <w:br/>
            </w:r>
          </w:p>
        </w:tc>
      </w:tr>
    </w:tbl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GIẤY CHỨNG NHẬN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Tham gia bồi dưỡng nghiệp vụ công chứng năm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 xml:space="preserve">Ông/Bà: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Số Quyết định bổ nhiệm: ..................................... Cấp ngày: ........./........../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Số Thẻ công chứng viên: ................................ Cấp ngày: ........./........../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Là hội viên của Hội công chứng viên tỉnh/thành phố: ......................................(1)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ơi hành nghề: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gày, tháng, năm tham gia bồi dưỡng: ........................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Thời gian bồi dưỡng: .............. giờ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ội dung bồi dưỡng: ......…………………………………………………… (2)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Giấy chứng nhận này có hiệu lực trên phạm vi toàn quốc trong năm tham gia bồi dưỡng nêu trên</w:t>
      </w:r>
      <w:r>
        <w:rPr/>
        <w:t xml:space="preserve">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nl-N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Tỉnh (thành phố)…, ngày … tháng … năm …</w:t>
              <w:br/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nl-NL"/>
              </w:rPr>
              <w:t>Người đứng đầu của cơ quan, tổ chức thực hiện bồi dưỡng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nl-N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(Ký, ghi rõ họ tên và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Trường hợp địa phương đã có Hội công chứng viên thì ghi tên của Hội công chứng viên; trường hợp chưa có Hội công chứng viên thì ghi: “Là hội viên của Hiệp hội công chứng viên Việt Nam”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2) Ghi theo tên của lớp bồi dưỡng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.VnTime" w:hAnsi=".VnTime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.VnTime" w:hAnsi=".VnTime" w:eastAsia="Times New Roman" w:cs=".VnTime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38:00Z</dcterms:created>
  <dc:creator>Manh Cuong</dc:creator>
  <dc:description/>
  <cp:keywords/>
  <dc:language>en-US</dc:language>
  <cp:lastModifiedBy>Admin</cp:lastModifiedBy>
  <cp:lastPrinted>2021-02-03T17:25:00Z</cp:lastPrinted>
  <dcterms:modified xsi:type="dcterms:W3CDTF">2021-02-03T10:25:00Z</dcterms:modified>
  <cp:revision>28</cp:revision>
  <dc:subject/>
  <dc:title/>
</cp:coreProperties>
</file>