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3278"/>
      </w:tblGrid>
      <w:tr>
        <w:trPr/>
        <w:tc>
          <w:tcPr>
            <w:tcW w:w="11590" w:type="dxa"/>
            <w:tcBorders/>
          </w:tcPr>
          <w:p>
            <w:pPr>
              <w:pStyle w:val="Normal"/>
              <w:spacing w:before="180" w:after="0"/>
              <w:ind w:firstLine="3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CÔNG AN TỈNH/T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spacing w:before="180" w:after="0"/>
              <w:ind w:firstLine="3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1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Mẫu CT15 </w:t>
            </w:r>
            <w:r>
              <w:rPr>
                <w:rFonts w:cs="Times New Roman" w:ascii="Times New Roman" w:hAnsi="Times New Roman"/>
                <w:bCs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ban hành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theo Thông tư số     /2021/TT-BC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ngày 15/5/20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/>
        <w:tc>
          <w:tcPr>
            <w:tcW w:w="147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72"/>
              </w:rPr>
              <w:t>SỔ THEO DÕI GIAO, NHẬN HỒ SƠ CƯ TR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56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72"/>
              </w:rPr>
            </w:r>
          </w:p>
        </w:tc>
      </w:tr>
      <w:tr>
        <w:trPr/>
        <w:tc>
          <w:tcPr>
            <w:tcW w:w="14788" w:type="dxa"/>
            <w:tcBorders/>
          </w:tcPr>
          <w:p>
            <w:pPr>
              <w:pStyle w:val="Normal"/>
              <w:snapToGrid w:val="false"/>
              <w:spacing w:before="180" w:after="0"/>
              <w:ind w:firstLine="3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517"/>
      </w:tblGrid>
      <w:tr>
        <w:trPr>
          <w:trHeight w:val="1447" w:hRule="atLeast"/>
        </w:trPr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UYỂN SỐ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16"/>
              </w:rPr>
              <w:t>………………………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Bắt đầu ngày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16"/>
              </w:rPr>
              <w:t xml:space="preserve"> ……………………………………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Kết thúc ngày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16"/>
              </w:rPr>
              <w:t xml:space="preserve"> ……………………………………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663" w:hanging="360"/>
        <w:rPr/>
      </w:pPr>
      <w:r>
        <w:rPr>
          <w:rFonts w:cs="Times New Roman" w:ascii="Times New Roman" w:hAnsi="Times New Roman"/>
          <w:i/>
          <w:sz w:val="20"/>
        </w:rPr>
        <w:t xml:space="preserve">Công an quận/ huyện/ thị xã/ TP thuộc tỉnh, thành phố thuộc thành phố trực thuộc Trung ương. 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40"/>
        <w:gridCol w:w="1329"/>
        <w:gridCol w:w="2100"/>
        <w:gridCol w:w="126"/>
        <w:gridCol w:w="1492"/>
        <w:gridCol w:w="1778"/>
        <w:gridCol w:w="1320"/>
        <w:gridCol w:w="1809"/>
        <w:gridCol w:w="1883"/>
        <w:gridCol w:w="61"/>
      </w:tblGrid>
      <w:tr>
        <w:trPr>
          <w:trHeight w:val="9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GÀY</w:t>
            </w:r>
            <w:r>
              <w:rPr>
                <w:rFonts w:cs="Times New Roman" w:ascii="Times New Roman" w:hAnsi="Times New Roman"/>
                <w:b/>
                <w:bCs/>
                <w:spacing w:val="-8"/>
              </w:rPr>
              <w:t>, THÁNG, NĂM</w:t>
            </w:r>
            <w:r>
              <w:rPr>
                <w:rFonts w:cs="Times New Roman" w:ascii="Times New Roman" w:hAnsi="Times New Roman"/>
                <w:b/>
                <w:bCs/>
                <w:spacing w:val="-8"/>
                <w:lang w:val="vi-V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lang w:val="vi-V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Ọ, CHỮ ĐỆM VÀ T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Ủ H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Ố HỒ SƠ CƯ TR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Ố NHÂN KHẨU KÈM THEO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ƠI THƯỜNG TRÚ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hi rõ số nhà, đường phố; tổ dân phố, xóm, thôn, ấp, bản; xã/phường/thị trấn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7870</wp:posOffset>
                      </wp:positionH>
                      <wp:positionV relativeFrom="paragraph">
                        <wp:posOffset>-93980</wp:posOffset>
                      </wp:positionV>
                      <wp:extent cx="71691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167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Mẫu CT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58.1pt;margin-top:-7.45pt;width:5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Mẫu CT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HẬN HỒ SƠ CƯ TR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HOẶC CHUYỂN HỒ SƠ CƯ TRÚ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ÌNH THỨC CHUYỂN GIAO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HỐNG KÊ TÀI LIỆU 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Ó TRONG HỒ SƠ CƯ TR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CÁN BỘ GI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Ký, ghi rõ họ tên)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ÁN BỘ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ÀNG TH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Ký, ghi rõ họ tên)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3585</wp:posOffset>
                      </wp:positionH>
                      <wp:positionV relativeFrom="paragraph">
                        <wp:posOffset>137795</wp:posOffset>
                      </wp:positionV>
                      <wp:extent cx="71691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167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Mẫu CT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8.55pt;margin-top:10.85pt;width:5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Mẫu CT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720"/>
        </w:tabs>
        <w:ind w:left="9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40:00Z</dcterms:created>
  <dc:creator>P2C13</dc:creator>
  <dc:description/>
  <cp:keywords/>
  <dc:language>en-US</dc:language>
  <cp:lastModifiedBy>DoanDu</cp:lastModifiedBy>
  <cp:lastPrinted>2021-01-26T09:53:00Z</cp:lastPrinted>
  <dcterms:modified xsi:type="dcterms:W3CDTF">2021-05-17T03:06:00Z</dcterms:modified>
  <cp:revision>162</cp:revision>
  <dc:subject/>
  <dc:title/>
</cp:coreProperties>
</file>