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3402"/>
      </w:tblGrid>
      <w:tr>
        <w:trPr/>
        <w:tc>
          <w:tcPr>
            <w:tcW w:w="11732" w:type="dxa"/>
            <w:tcBorders/>
          </w:tcPr>
          <w:p>
            <w:pPr>
              <w:pStyle w:val="Normal"/>
              <w:spacing w:before="180" w:after="0"/>
              <w:ind w:firstLine="3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CÔNG AN TỈNH/T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spacing w:before="180" w:after="0"/>
              <w:ind w:firstLine="3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1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0"/>
              </w:rPr>
              <w:t xml:space="preserve">Mẫu CT16 ban hành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0"/>
              </w:rPr>
              <w:t xml:space="preserve">theo Thông tư số      /2021/TT-BC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  <w:t>ngày 15/5/20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8"/>
      </w:tblGrid>
      <w:tr>
        <w:trPr/>
        <w:tc>
          <w:tcPr>
            <w:tcW w:w="14788" w:type="dxa"/>
            <w:tcBorders/>
          </w:tcPr>
          <w:p>
            <w:pPr>
              <w:pStyle w:val="Normal"/>
              <w:tabs>
                <w:tab w:val="clear" w:pos="720"/>
                <w:tab w:val="center" w:pos="5646" w:leader="none"/>
                <w:tab w:val="right" w:pos="1129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56"/>
                <w:szCs w:val="72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72"/>
              </w:rPr>
              <w:t xml:space="preserve">SỔ THEO DÕI TRA CỨU, KHAI THÁC </w:t>
            </w:r>
          </w:p>
          <w:p>
            <w:pPr>
              <w:pStyle w:val="Normal"/>
              <w:tabs>
                <w:tab w:val="clear" w:pos="720"/>
                <w:tab w:val="center" w:pos="5646" w:leader="none"/>
                <w:tab w:val="right" w:pos="1129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56"/>
                <w:szCs w:val="72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72"/>
              </w:rPr>
              <w:t>TÀNG THƯ HỒ SƠ CƯ TR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56"/>
                <w:szCs w:val="72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72"/>
              </w:rPr>
            </w:r>
          </w:p>
        </w:tc>
      </w:tr>
      <w:tr>
        <w:trPr/>
        <w:tc>
          <w:tcPr>
            <w:tcW w:w="14788" w:type="dxa"/>
            <w:tcBorders/>
          </w:tcPr>
          <w:p>
            <w:pPr>
              <w:pStyle w:val="Normal"/>
              <w:snapToGrid w:val="false"/>
              <w:spacing w:before="180" w:after="0"/>
              <w:ind w:firstLine="3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517"/>
      </w:tblGrid>
      <w:tr>
        <w:trPr>
          <w:trHeight w:val="1447" w:hRule="atLeast"/>
        </w:trPr>
        <w:tc>
          <w:tcPr>
            <w:tcW w:w="103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7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UYỂN SỐ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sz w:val="16"/>
              </w:rPr>
              <w:t>………………………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Bắt đầu ngày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sz w:val="16"/>
              </w:rPr>
              <w:t xml:space="preserve"> ……………………………………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Kết thúc ngày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sz w:val="16"/>
              </w:rPr>
              <w:t xml:space="preserve"> ……………………………………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360" w:hanging="3123"/>
        <w:rPr/>
      </w:pPr>
      <w:r>
        <w:rPr>
          <w:rFonts w:cs="Times New Roman" w:ascii="Times New Roman" w:hAnsi="Times New Roman"/>
          <w:i/>
          <w:sz w:val="20"/>
        </w:rPr>
        <w:t xml:space="preserve">(1) Công an quận/ huyện/ thị xã/ TP thuộc tỉnh, thành phố thuộc thành phố trực thuộc Trung ương. 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790"/>
        <w:gridCol w:w="1790"/>
        <w:gridCol w:w="2635"/>
        <w:gridCol w:w="2268"/>
        <w:gridCol w:w="6413"/>
      </w:tblGrid>
      <w:tr>
        <w:trPr>
          <w:trHeight w:val="552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T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NGÀY</w:t>
            </w:r>
            <w:r>
              <w:rPr>
                <w:rFonts w:cs="Times New Roman" w:ascii="Times New Roman" w:hAnsi="Times New Roman"/>
                <w:b/>
                <w:bCs/>
                <w:spacing w:val="-8"/>
              </w:rPr>
              <w:t>, THÁNG, NĂ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Ọ, CHỮ ĐỆM VÀ TÊN CHỦ H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SỐ HỒ SƠ CƯ TR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ƠI THƯỜNG TRÚ</w:t>
            </w:r>
          </w:p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ghi rõ số nhà, đường phố; tổ dân phố, xóm, thôn, ấp, bản;</w:t>
            </w:r>
          </w:p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xã/phường/thị trấn)</w:t>
            </w:r>
          </w:p>
        </w:tc>
      </w:tr>
      <w:tr>
        <w:trPr>
          <w:trHeight w:val="55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IA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HẬN</w:t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1825</wp:posOffset>
                      </wp:positionH>
                      <wp:positionV relativeFrom="paragraph">
                        <wp:posOffset>-548640</wp:posOffset>
                      </wp:positionV>
                      <wp:extent cx="716915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167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vi-VN" w:bidi="ar-SA"/>
                                    </w:rPr>
                                    <w:t>Mẫu CT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49.75pt;margin-top:-43.25pt;width:56.4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vi-VN" w:bidi="ar-SA"/>
                              </w:rPr>
                              <w:t>Mẫu CT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3827"/>
        <w:gridCol w:w="2268"/>
        <w:gridCol w:w="2268"/>
        <w:gridCol w:w="1559"/>
      </w:tblGrid>
      <w:tr>
        <w:trPr>
          <w:trHeight w:val="1156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8"/>
              </w:rPr>
            </w:pPr>
            <w:r>
              <w:rPr>
                <w:rFonts w:cs="Times New Roman" w:ascii="Times New Roman" w:hAnsi="Times New Roman"/>
                <w:b/>
                <w:spacing w:val="-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8"/>
              </w:rPr>
            </w:pPr>
            <w:r>
              <w:rPr>
                <w:rFonts w:cs="Times New Roman" w:ascii="Times New Roman" w:hAnsi="Times New Roman"/>
                <w:b/>
                <w:spacing w:val="-8"/>
              </w:rPr>
              <w:t xml:space="preserve">CÁ NHÂN, ĐƠN V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8"/>
              </w:rPr>
            </w:pPr>
            <w:r>
              <w:rPr>
                <w:rFonts w:cs="Times New Roman" w:ascii="Times New Roman" w:hAnsi="Times New Roman"/>
                <w:b/>
                <w:spacing w:val="-8"/>
              </w:rPr>
              <w:t>TRA CỨU, KHAI THÁ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ÌNH THỨC TRA CỨU, KHAI THÁ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ỘI DUNG ĐỀ NGH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RA CỨU, KHAI THÁ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0"/>
                <w:szCs w:val="20"/>
                <w:lang w:val="vi-VN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vi-VN"/>
              </w:rPr>
              <w:t xml:space="preserve">NỘI DUNG </w:t>
            </w:r>
            <w:r>
              <w:rPr>
                <w:rFonts w:cs="Times New Roman" w:ascii="Times New Roman" w:hAnsi="Times New Roman"/>
                <w:b/>
                <w:spacing w:val="-4"/>
              </w:rPr>
              <w:t>PHÊ DUYỆT</w:t>
            </w:r>
            <w:r>
              <w:rPr>
                <w:rFonts w:cs="Times New Roman" w:ascii="Times New Roman" w:hAnsi="Times New Roman"/>
                <w:b/>
                <w:spacing w:val="-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</w:rPr>
              <w:t>TRA CỨU, KHAI THÁ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Á NHÂN, 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ẠI DIỆN ĐƠN VỊ TRA CỨU, KHAI THÁ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Ký, ghi rõ họ tê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ÁN BỘ TÀNG TH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vi-VN"/>
              </w:rPr>
              <w:t>(Ký, ghi rõ họ tên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8815</wp:posOffset>
                      </wp:positionH>
                      <wp:positionV relativeFrom="paragraph">
                        <wp:posOffset>19685</wp:posOffset>
                      </wp:positionV>
                      <wp:extent cx="716915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167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vi-VN" w:bidi="ar-SA"/>
                                    </w:rPr>
                                    <w:t>Mẫu CT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53.45pt;margin-top:1.55pt;width:56.4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vi-VN" w:bidi="ar-SA"/>
                              </w:rPr>
                              <w:t>Mẫu CT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40:00Z</dcterms:created>
  <dc:creator>P2C13</dc:creator>
  <dc:description/>
  <cp:keywords/>
  <dc:language>en-US</dc:language>
  <cp:lastModifiedBy>DoanDu</cp:lastModifiedBy>
  <cp:lastPrinted>2021-01-26T09:54:00Z</cp:lastPrinted>
  <dcterms:modified xsi:type="dcterms:W3CDTF">2021-05-17T03:07:00Z</dcterms:modified>
  <cp:revision>161</cp:revision>
  <dc:subject/>
  <dc:title/>
</cp:coreProperties>
</file>