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0" w:after="0"/>
        <w:jc w:val="right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vi-VN"/>
        </w:rPr>
      </w:pPr>
      <w:bookmarkStart w:id="0" w:name="chuong_pl_2"/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vi-VN"/>
        </w:rPr>
        <w:t>Mẫu số 02/HĐBC-QH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7374"/>
      </w:tblGrid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Ảnh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4cm x 6cm</w:t>
            </w:r>
          </w:p>
        </w:tc>
        <w:tc>
          <w:tcPr>
            <w:tcW w:w="7374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CỘNG HÒA XÃ HỘI CHỦ NGHĨA VIỆT NA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Độc lập - Tự do - Hạnh phúc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br/>
              <w:t>---------------------------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1" w:name="chuong_pl_2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SƠ Y</w:t>
            </w:r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Ế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U LÝ LỊCH</w:t>
            </w:r>
          </w:p>
          <w:p>
            <w:pPr>
              <w:pStyle w:val="Normal"/>
              <w:spacing w:lineRule="atLeast" w:line="234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bookmarkStart w:id="2" w:name="chuong_pl_2_name_name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CỦA NGƯỜI ỨNG CỬ ĐẠI BIỂU QUỐC HỘI KHÓA XV</w:t>
            </w:r>
            <w:bookmarkEnd w:id="2"/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. Họ và tên thường dùng: (2)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. Họ và tên khai sinh: (3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ác bí danh/tên gọi khác (nếu có): 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3. Ngày, tháng, năm si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4. Giới tính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……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5. Quốc tịch: (4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6. Nơi đăng ký khai sinh: (5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7. Quê quán: (6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8. Nơi đăng ký thường trú: (7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ơi ở hiện nay: (8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9. Số CMND/Hộ chiếu/Căn cước công dân: (9)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gày cấp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………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Cơ quan cấp:</w:t>
      </w:r>
      <w:r>
        <w:rPr>
          <w:rFonts w:eastAsia="Times New Roman" w:cs="Arial" w:ascii="Arial" w:hAnsi="Arial"/>
          <w:color w:val="000000"/>
          <w:sz w:val="20"/>
          <w:szCs w:val="20"/>
          <w:lang w:val="fr-FR"/>
        </w:rPr>
        <w:t>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0. Dân tộc: (10)…………………. 11. Tôn giáo: (11)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2. Trình độ: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Giáo dục phổ thông: (12) 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uyên môn, nghiệp vụ: (13) 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Học vị: (14)……………………. Học hàm: (15) 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Lý luận chính trị: (16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oại ngữ: (17) 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3. Nghề nghiệp hiện nay: (18) 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Trường hợp là cán bộ, công chức, viên chức, thì ghi rõ: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ạch:................................... Mã ngạch ……………………………………………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Bậc lương (nếu có):……… Hệ số lương:………….. Ngày hưởng 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Phụ cấp chức vụ (nếu có): 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4. Chức vụ trong cơ quan, tổ chức, đơn vị đang công tác: (19) 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5. Nơi công tác: (20) 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6. Trường hợp là Đảng viên Đảng Cộng sản Việt Nam, thì ghi rõ: (21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vào Đảng:……./……/…………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chính thức: ……../……../………; Số thẻ đảng viên: 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Đảng: 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Ngày ra khỏi Đảng (nếu có): 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Lý do ra khỏi Đảng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7. Tham gia làm thành viên của các tổ chức đoàn thể khác: (22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Tên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- Chức vụ trong từng tổ chức đoàn thể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8. Tình trạng sức kh</w:t>
      </w:r>
      <w:r>
        <w:rPr>
          <w:rFonts w:eastAsia="Times New Roman" w:cs="Arial" w:ascii="Arial" w:hAnsi="Arial"/>
          <w:color w:val="000000"/>
          <w:sz w:val="20"/>
          <w:szCs w:val="20"/>
        </w:rPr>
        <w:t>ỏe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: (23)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19. Các hình thức khen thưởng nhà nước đã được </w:t>
      </w:r>
      <w:r>
        <w:rPr>
          <w:rFonts w:eastAsia="Times New Roman" w:cs="Arial" w:ascii="Arial" w:hAnsi="Arial"/>
          <w:color w:val="000000"/>
          <w:sz w:val="20"/>
          <w:szCs w:val="20"/>
        </w:rPr>
        <w:t>tr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ao tặng: (24)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0. Các hình thức kỷ luật, xử lý vi phạm đã bị áp dụng (Đảng, chính quyền, đoàn thể): (25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1. Là đại biểu Quốc hội kh</w:t>
      </w:r>
      <w:r>
        <w:rPr>
          <w:rFonts w:eastAsia="Times New Roman" w:cs="Arial" w:ascii="Arial" w:hAnsi="Arial"/>
          <w:color w:val="000000"/>
          <w:sz w:val="20"/>
          <w:szCs w:val="20"/>
        </w:rPr>
        <w:t>óa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 (nếu có): 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2. Là đại biểu Hội đồng nhân dân (nếu có)</w:t>
      </w:r>
      <w:r>
        <w:rPr>
          <w:rFonts w:eastAsia="Times New Roman" w:cs="Arial" w:ascii="Arial" w:hAnsi="Arial"/>
          <w:color w:val="000000"/>
          <w:sz w:val="20"/>
          <w:szCs w:val="20"/>
        </w:rPr>
        <w:t>:…………………….. 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nhiệm kỳ</w:t>
      </w:r>
      <w:r>
        <w:rPr>
          <w:rFonts w:eastAsia="Times New Roman" w:cs="Arial" w:ascii="Arial" w:hAnsi="Arial"/>
          <w:color w:val="000000"/>
          <w:sz w:val="20"/>
          <w:szCs w:val="20"/>
        </w:rPr>
        <w:t>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vi-VN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vi-VN"/>
        </w:rPr>
        <w:t>23. TÓM TẮT QUÁ TRÌNH CÔNG TÁC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5755"/>
      </w:tblGrid>
      <w:tr>
        <w:trPr/>
        <w:tc>
          <w:tcPr>
            <w:tcW w:w="3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hời gian</w:t>
            </w:r>
          </w:p>
        </w:tc>
        <w:tc>
          <w:tcPr>
            <w:tcW w:w="5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Công việc, chức danh, chức vụ, nơi công tác (Chính quyền, Đảng, đoàn thể)</w:t>
            </w:r>
          </w:p>
        </w:tc>
      </w:tr>
      <w:tr>
        <w:trPr/>
        <w:tc>
          <w:tcPr>
            <w:tcW w:w="3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Từ tháng…………năm ………………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t>đến tháng………..năm……………….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7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34" w:before="120" w:after="12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vi-VN"/>
        </w:rPr>
        <w:t>QUAN HỆ GIA ĐÌNH (26)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4. Họ và tên cha:................................................ Sinh ngày……tháng…….năm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Quê quán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 </w:t>
      </w:r>
      <w:r>
        <w:rPr>
          <w:rFonts w:eastAsia="Times New Roman" w:cs="Arial" w:ascii="Arial" w:hAnsi="Arial"/>
          <w:color w:val="000000"/>
          <w:sz w:val="20"/>
          <w:szCs w:val="20"/>
        </w:rPr>
        <w:t>ở</w:t>
      </w: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 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: 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5. Họ và tên mẹ:.............................................. Sinh ngày……..tháng……..năm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Quê quán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: 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6. Họ và tên vợ (chồng):............................... Sinh ngày……….tháng……..năm…………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Quê quán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: 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7. Họ và tên con thứ nhất:............................. Sinh ngày……….tháng……..năm………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ở hiện nay: 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ghề nghiệp, chức vụ (nếu có): 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Nơi công tác/học tập: 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+ Là thành viên của tổ chức chính trị, tổ chức chính trị - xã hội (nếu có): 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vi-VN"/>
        </w:rPr>
        <w:t>28. Con thứ hai (trở lên): khai như con thứ nhất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val="vi-VN"/>
        </w:rPr>
        <w:t>Tôi xin cam đoan những nội dung nêu trên là đầy đủ và đúng sự thật, nếu sai tôi xin hoàn toàn chịu trách nhiệm trước pháp luật.</w:t>
      </w:r>
    </w:p>
    <w:p>
      <w:pPr>
        <w:pStyle w:val="Normal"/>
        <w:shd w:fill="FFFFFF" w:val="clear"/>
        <w:spacing w:lineRule="atLeast" w:line="234" w:before="120" w:after="12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val="vi-V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val="vi-VN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Xác nhận của cơ quan, tổ chức,</w:t>
              <w:br/>
              <w:t>đơn vị nơi làm việc hoặc</w:t>
              <w:br/>
              <w:t>Ủy ban nhân dân cấp xã nơi cư trú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………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., ngày……tháng……năm 20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vi-VN"/>
              </w:rPr>
              <w:t>Ký tê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vi-VN"/>
              </w:rPr>
              <w:br/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vi-VN"/>
              </w:rPr>
              <w:t>(Ký và ghi rõ họ tên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38:00Z</dcterms:created>
  <dc:creator>ThuyLienBTT</dc:creator>
  <dc:description/>
  <cp:keywords/>
  <dc:language>en-US</dc:language>
  <cp:lastModifiedBy>ThuyLienBTT</cp:lastModifiedBy>
  <dcterms:modified xsi:type="dcterms:W3CDTF">2021-02-20T09:41:00Z</dcterms:modified>
  <cp:revision>1</cp:revision>
  <dc:subject/>
  <dc:title/>
</cp:coreProperties>
</file>