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right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vi-VN"/>
        </w:rPr>
      </w:pPr>
      <w:bookmarkStart w:id="0" w:name="chuong_pl_8"/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vi-VN"/>
        </w:rPr>
        <w:t>Mẫu số 08/HĐBC-HĐND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7374"/>
      </w:tblGrid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Ảnh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4cm x 6cm</w:t>
            </w:r>
          </w:p>
        </w:tc>
        <w:tc>
          <w:tcPr>
            <w:tcW w:w="7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1" w:name="chuong_pl_8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TIỂU SỬ TÓM TẮT</w:t>
            </w:r>
            <w:bookmarkEnd w:id="1"/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" w:name="chuong_pl_8_name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CỦA NGƯỜI ỨNG CỬ ĐẠI BIỂU HỘI ĐỒNG NHÂN DÂN</w:t>
            </w:r>
            <w:bookmarkEnd w:id="2"/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3" w:name="chuong_pl_8_name_name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(1)……………….NHIỆM KỲ 2021-2026</w:t>
            </w:r>
            <w:bookmarkEnd w:id="3"/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. Họ và tên thường dùng: (2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. Họ và tên khai sinh: (3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ác bí danh/tên gọi khác (nếu có)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3. Ngày, tháng, năm si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4. Giới tí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5. Quốc tịch: (4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6. Nơi đăng ký khai sinh: (5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7. Quê quán: (6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8. Nơi đăng ký thường trú: (7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ơi ở hiện nay: (8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9. Số CMND/Hộ chiếu/Căn cước công dân: (9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gày cấp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ơ quan cấp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0. Dân tộc: (10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1. Tôn giáo: (11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2. Trình độ: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Giáo dục phổ thông: (12) 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uyên môn, nghiệp vụ: (13) 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Học vị: (14)……………………………………… Học hàm: (15) 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Lý luận chính trị: (16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oại ngữ: (17) 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3. Nghề nghiệp hiện nay: (18) 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4. Chức vụ trong cơ quan, tổ chức, đơn vị đang công tác: (19) 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5. Nơi công tác: (20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6. Ngày vào Đảng: (21) ………/……./ 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chính thức: ……/…./………..; Số thẻ đảng viên 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Đảng: 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ra khỏi Đảng (nếu có) 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Lý do ra khỏi Đảng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7. Tham gia làm thành viên của các tổ chức đoàn thể: (22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Tên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từng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8. Tình </w:t>
      </w:r>
      <w:r>
        <w:rPr>
          <w:rFonts w:eastAsia="Times New Roman" w:cs="Arial" w:ascii="Arial" w:hAnsi="Arial"/>
          <w:color w:val="000000"/>
          <w:sz w:val="20"/>
          <w:szCs w:val="20"/>
        </w:rPr>
        <w:t>tr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ạng sức kh</w:t>
      </w:r>
      <w:r>
        <w:rPr>
          <w:rFonts w:eastAsia="Times New Roman" w:cs="Arial" w:ascii="Arial" w:hAnsi="Arial"/>
          <w:color w:val="000000"/>
          <w:sz w:val="20"/>
          <w:szCs w:val="20"/>
        </w:rPr>
        <w:t>ỏe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: (23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9. Các hình thức khen thưởng nhà nước đã được trao tặng: (24)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0. Các hình thức kỷ luật, xử lý vi phạm đã bị áp dụng (Đảng, chính quyền, đoàn thể): (25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1. Là đại biểu Quốc hội kh</w:t>
      </w:r>
      <w:r>
        <w:rPr>
          <w:rFonts w:eastAsia="Times New Roman" w:cs="Arial" w:ascii="Arial" w:hAnsi="Arial"/>
          <w:color w:val="000000"/>
          <w:sz w:val="20"/>
          <w:szCs w:val="20"/>
        </w:rPr>
        <w:t>óa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(nếu có)</w:t>
      </w:r>
      <w:r>
        <w:rPr>
          <w:rFonts w:eastAsia="Times New Roman" w:cs="Arial" w:ascii="Arial" w:hAnsi="Arial"/>
          <w:color w:val="000000"/>
          <w:sz w:val="20"/>
          <w:szCs w:val="20"/>
        </w:rPr>
        <w:t>: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2. Là đại biểu Hội đồng nhân dân (nếu có)</w:t>
      </w:r>
      <w:r>
        <w:rPr>
          <w:rFonts w:eastAsia="Times New Roman" w:cs="Arial" w:ascii="Arial" w:hAnsi="Arial"/>
          <w:color w:val="000000"/>
          <w:sz w:val="20"/>
          <w:szCs w:val="20"/>
        </w:rPr>
        <w:t>: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hiệm kỳ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vi-VN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vi-VN"/>
        </w:rPr>
        <w:t>TÓM TẮT QUÁ TRÌNH CÔNG TÁC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5755"/>
      </w:tblGrid>
      <w:tr>
        <w:trPr/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hời gian</w:t>
            </w:r>
          </w:p>
        </w:tc>
        <w:tc>
          <w:tcPr>
            <w:tcW w:w="5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Công việc, chức danh, chức vụ, nơi công tác (Chính quyền, Đảng, đoàn thể)</w:t>
            </w:r>
          </w:p>
        </w:tc>
      </w:tr>
      <w:tr>
        <w:trPr/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ừ tháng…………năm ………………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đến tháng………..năm……………….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 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…………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, ngày…..tháng…năm 2021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Ký tên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(Ký và ghi rõ họ tên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50:00Z</dcterms:created>
  <dc:creator>ThuyLienBTT</dc:creator>
  <dc:description/>
  <cp:keywords/>
  <dc:language>en-US</dc:language>
  <cp:lastModifiedBy>ThuyLienBTT</cp:lastModifiedBy>
  <dcterms:modified xsi:type="dcterms:W3CDTF">2021-02-20T09:51:00Z</dcterms:modified>
  <cp:revision>1</cp:revision>
  <dc:subject/>
  <dc:title/>
</cp:coreProperties>
</file>