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0" w:after="0"/>
        <w:jc w:val="right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vi-VN"/>
        </w:rPr>
      </w:pPr>
      <w:bookmarkStart w:id="0" w:name="chuong_pl_7"/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vi-VN"/>
        </w:rPr>
        <w:br/>
        <w:t>Mẫu số 07/HĐBC-HĐND</w:t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7374"/>
      </w:tblGrid>
      <w:tr>
        <w:trPr>
          <w:trHeight w:val="2069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Ảnh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4cm x 6cm</w:t>
            </w:r>
          </w:p>
        </w:tc>
        <w:tc>
          <w:tcPr>
            <w:tcW w:w="73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CỘNG HÒA XÃ HỘI CHỦ NGHĨA VIỆT NA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Độc lập - Tự do - Hạnh phúc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br/>
              <w:t>------------------------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1" w:name="chuong_pl_7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SƠ YẾU LÝ LỊCH</w:t>
            </w:r>
            <w:bookmarkEnd w:id="1"/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" w:name="chuong_pl_7_name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CỦA NGƯỜI ỨNG CỬ ĐẠI BIỂU HỘI ĐỒNG NHÂN DÂN</w:t>
            </w:r>
            <w:bookmarkEnd w:id="2"/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3" w:name="chuong_pl_7_name_name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(1)…………….NHIỆM KỲ 2021-2026</w:t>
            </w:r>
            <w:bookmarkEnd w:id="3"/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. Họ và tên thường dùng: (2)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. Họ và tên khai sinh: (3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Các bí danh/tên gọi khác (nếu có):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3. Ngày, tháng, năm sinh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4. Giới tính: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5. Quốc tịch: (4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6. Nơi đăng ký khai sinh: (5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7. Quê quán: (6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8. Nơi đăng ký thường trú: (7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ơi ở hiện nay: (8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9. Số CMND/Hộ chiếu/Căn cước công dân: (9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gày cấp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……….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Cơ quan cấp: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0. Dân tộc: (10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.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1. Tôn giáo: (11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2. Trình độ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Giáo dục phổ thông: (12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uyên môn, nghiệp vụ: (13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Học vị: (14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…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Học hàm: (15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Lý luận chính trị: (16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oại ngữ: (17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3. Nghề nghiệp hiện nay: (18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Trường hợp là cán bộ, công chức, viên chức, thì ghi rõ: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ạch:………………………. Mã ngạch 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Bậc lương (nếu có):………….. Hệ số lương:………. Ngày hưởng 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Phụ cấp chức vụ (nếu có): 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4. Chức vụ trong cơ quan, tổ chức, đơn vị đang công tác: (19) 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5. Nơi công tác: (20) 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6. Trường hợp là Đảng viên Đảng Cộng sản Việt Nam, thì ghi rõ: (21)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gày vào Đảng: ……./……../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ày chính thức: ……./……./………..; Số thẻ đảng viên: 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ức vụ trong Đảng: 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ày ra khỏi Đảng (nếu có): 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Lý do ra khỏi Đảng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7. Tham gia làm thành viên của các tổ chức đoàn thể khác: (22)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Tên tổ chức đoàn thể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ức vụ trong từng tổ chức đoàn thể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8. Tình trạng sức kh</w:t>
      </w:r>
      <w:r>
        <w:rPr>
          <w:rFonts w:eastAsia="Times New Roman" w:cs="Arial" w:ascii="Arial" w:hAnsi="Arial"/>
          <w:color w:val="000000"/>
          <w:sz w:val="20"/>
          <w:szCs w:val="20"/>
        </w:rPr>
        <w:t>ỏe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: (23)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9. Các hình thức khen thưởng nhà nước đã được trao tặng: (24)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0. Các hình thức kỷ luật, xử lý vi phạm đã bị áp dụng (Đảng, chính quyền, đoàn thể): (25)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1. Là đại biểu Quốc hội kh</w:t>
      </w:r>
      <w:r>
        <w:rPr>
          <w:rFonts w:eastAsia="Times New Roman" w:cs="Arial" w:ascii="Arial" w:hAnsi="Arial"/>
          <w:color w:val="000000"/>
          <w:sz w:val="20"/>
          <w:szCs w:val="20"/>
        </w:rPr>
        <w:t>óa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 (nếu có)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2. Là đại biểu Hội đồng nhân dân (nếu có)</w:t>
      </w:r>
      <w:r>
        <w:rPr>
          <w:rFonts w:eastAsia="Times New Roman" w:cs="Arial" w:ascii="Arial" w:hAnsi="Arial"/>
          <w:color w:val="000000"/>
          <w:sz w:val="20"/>
          <w:szCs w:val="20"/>
        </w:rPr>
        <w:t>:……………………….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hiệm kỳ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vi-VN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vi-VN"/>
        </w:rPr>
        <w:t>23. TÓM TẮT QUÁ TRÌNH CÔNG TÁC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5755"/>
      </w:tblGrid>
      <w:tr>
        <w:trPr/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Thời gian</w:t>
            </w:r>
          </w:p>
        </w:tc>
        <w:tc>
          <w:tcPr>
            <w:tcW w:w="5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Công việc, chức danh, chức vụ, nơi công tác (Chính quyền, Đảng, đoàn thể)</w:t>
            </w:r>
          </w:p>
        </w:tc>
      </w:tr>
      <w:tr>
        <w:trPr/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Từ tháng…………năm ………………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đến tháng………..năm……………….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vi-VN"/>
        </w:rPr>
        <w:t>QUAN HỆ GIA ĐÌNH (26)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4. Họ và tên cha:..................................... Sinh ngày …… tháng ….. năm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Quê quán: 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ở hiện nay: 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ghề nghiệp, chức vụ: 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công tác: 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Là thành viên của tổ chức chính trị, tổ chức chính trị - xã hội (nếu có): 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5. Họ và tên mẹ:.............................. Sinh ngày …… tháng ….. năm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Quê quán: 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ở hiện nay: 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ghề nghiệp, chức vụ: 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công tác: 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Là thành viên của tổ chức chính trị, tổ chức chính trị - xã hội (nếu có): 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6. Họ và tên vợ (chồng):.......................... Sinh ngày ……. tháng …… năm 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Quê quán: 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ở hiện nay: 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ghề nghiệp, chức vụ: 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công tác: 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Là thành viên của tổ chức chính trị, tổ chức chính trị - xã hội (nếu có): 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7. Họ và tên con thứ nhất:..................... Sinh ngày …… tháng …… năm 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ở hiện nay: 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ghề nghiệp, chức vụ (nếu có): 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công tác/học tập: 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Là thành viên của tổ chức chính trị, tổ chức chính trị - xã hội (nếu có): 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8. Con thứ hai (trở lên): khai như con thứ nhất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vi-VN"/>
        </w:rPr>
        <w:t>Tôi xin cam đoan những nội dung nêu trên là đầy đủ và đúng sự thật, nếu sai tôi xin hoàn toàn chịu trách nhiệm trước pháp luật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val="vi-V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val="vi-VN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Xác nhận của cơ quan, tổ chức,</w:t>
              <w:br/>
              <w:t>đơn vị nơi làm việc hoặc</w:t>
              <w:br/>
              <w:t>Ủy ban nhân dân cấp xã nơi cư trú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……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, ngày…….tháng……năm 2021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Ký tên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(Ký và ghi rõ họ tên)</w:t>
            </w:r>
          </w:p>
        </w:tc>
      </w:tr>
    </w:tbl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48:00Z</dcterms:created>
  <dc:creator>ThuyLienBTT</dc:creator>
  <dc:description/>
  <cp:keywords/>
  <dc:language>en-US</dc:language>
  <cp:lastModifiedBy>ThuyLienBTT</cp:lastModifiedBy>
  <dcterms:modified xsi:type="dcterms:W3CDTF">2021-02-20T09:49:00Z</dcterms:modified>
  <cp:revision>1</cp:revision>
  <dc:subject/>
  <dc:title/>
</cp:coreProperties>
</file>