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2165</wp:posOffset>
                </wp:positionH>
                <wp:positionV relativeFrom="paragraph">
                  <wp:posOffset>-97790</wp:posOffset>
                </wp:positionV>
                <wp:extent cx="1809115" cy="704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-1/ĐTV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80/2021/TT-BTC ngày 29 tháng 9 năm 2021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rưởng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5.45pt;mso-wrap-distance-left:9.05pt;mso-wrap-distance-right:9.05pt;mso-wrap-distance-top:0pt;mso-wrap-distance-bottom:0pt;margin-top:-7.7pt;mso-position-vertical-relative:text;margin-left:563.9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4-1/ĐTV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80/2021/TT-BTC ngày 29 tháng 9 năm 2021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của Bộ trưởng Bộ Tài chính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hụ lục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BẢNG KÊ CHI TIẾT 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Kèm theo Tờ khai mẫu số 04/ĐTV-TNCN áp dụng đối với tổ chức khai thuế thay, nộp thuế thay cho nhiều cá nhân)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13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0715"/>
      </w:tblGrid>
      <w:tr>
        <w:trPr>
          <w:trHeight w:val="1242" w:hRule="atLeast"/>
        </w:trPr>
        <w:tc>
          <w:tcPr>
            <w:tcW w:w="3256" w:type="dxa"/>
            <w:tcBorders/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</w:rPr>
              <w:t>[01]</w:t>
            </w:r>
            <w:r>
              <w:rPr>
                <w:sz w:val="26"/>
                <w:szCs w:val="26"/>
              </w:rPr>
              <w:t xml:space="preserve"> Kỳ tính thuế: </w:t>
            </w:r>
          </w:p>
        </w:tc>
        <w:tc>
          <w:tcPr>
            <w:tcW w:w="10715" w:type="dxa"/>
            <w:tcBorders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[01a] Lần phát sinh ngày …. tháng … năm .... 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1b] Tháng .... năm .... /Quý...... năm .....</w:t>
            </w:r>
          </w:p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72085</wp:posOffset>
                      </wp:positionV>
                      <wp:extent cx="266700" cy="24193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0.5pt;margin-top:13.55pt;width:20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</w:rPr>
              <w:t xml:space="preserve">[02] </w:t>
            </w:r>
            <w:r>
              <w:rPr>
                <w:sz w:val="26"/>
                <w:szCs w:val="26"/>
              </w:rPr>
              <w:t xml:space="preserve">Lần đầu:                             </w:t>
            </w:r>
            <w:r>
              <w:rPr>
                <w:b/>
                <w:sz w:val="26"/>
                <w:szCs w:val="26"/>
              </w:rPr>
              <w:t>[03]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vi-VN"/>
              </w:rPr>
              <w:t>Bổ sung</w:t>
            </w:r>
            <w:r>
              <w:rPr>
                <w:sz w:val="26"/>
                <w:szCs w:val="26"/>
              </w:rPr>
              <w:t xml:space="preserve"> lần thứ:  …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b/>
          <w:sz w:val="26"/>
          <w:szCs w:val="26"/>
        </w:rPr>
        <w:t>[04] Tên tổ chức khai thay</w:t>
      </w:r>
      <w:r>
        <w:rPr>
          <w:sz w:val="26"/>
          <w:szCs w:val="26"/>
        </w:rPr>
        <w:t>: …………………….……………………………………………</w:t>
      </w:r>
    </w:p>
    <w:p>
      <w:pPr>
        <w:pStyle w:val="Normal"/>
        <w:spacing w:lineRule="auto" w:line="240" w:before="0" w:after="0"/>
        <w:ind w:left="-420"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465</wp:posOffset>
                </wp:positionH>
                <wp:positionV relativeFrom="paragraph">
                  <wp:posOffset>79375</wp:posOffset>
                </wp:positionV>
                <wp:extent cx="6600825" cy="280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510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5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22.1pt;mso-wrap-distance-left:9pt;mso-wrap-distance-right:9pt;mso-wrap-distance-top:0pt;mso-wrap-distance-bottom:0pt;margin-top:6.25pt;mso-position-vertical-relative:text;margin-left:12.95pt;mso-position-horizontal-relative:page">
                <v:fill opacity="0f"/>
                <v:textbox inset="0in,0in,0in,0in">
                  <w:txbxContent>
                    <w:tbl>
                      <w:tblPr>
                        <w:tblW w:w="10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510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5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5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left="8641" w:firstLine="720"/>
        <w:jc w:val="center"/>
        <w:outlineLvl w:val="0"/>
        <w:rPr/>
      </w:pPr>
      <w:r>
        <w:rPr>
          <w:i/>
        </w:rPr>
        <w:t>Đơn vị tiền</w:t>
      </w:r>
      <w:r>
        <w:rPr/>
        <w:t xml:space="preserve">: Đồng Việt Nam </w:t>
      </w:r>
    </w:p>
    <w:tbl>
      <w:tblPr>
        <w:tblW w:w="145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244"/>
        <w:gridCol w:w="877"/>
        <w:gridCol w:w="1121"/>
        <w:gridCol w:w="989"/>
        <w:gridCol w:w="1038"/>
        <w:gridCol w:w="1002"/>
        <w:gridCol w:w="1153"/>
        <w:gridCol w:w="1353"/>
        <w:gridCol w:w="1451"/>
        <w:gridCol w:w="1336"/>
        <w:gridCol w:w="1255"/>
      </w:tblGrid>
      <w:tr>
        <w:trPr>
          <w:trHeight w:val="29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 xml:space="preserve">Họ và tên </w:t>
            </w:r>
            <w:r>
              <w:rPr>
                <w:b/>
                <w:bCs/>
                <w:sz w:val="24"/>
                <w:szCs w:val="24"/>
                <w:lang w:eastAsia="vi-VN"/>
              </w:rPr>
              <w:t>NNT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ã số thu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ố CMND/ CCCD Hộ chiế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vi-VN"/>
              </w:rPr>
              <w:t>Tổ chức phát hành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ã chứng khoán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Mệnh giá chứng khoán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ố lượng chứng khoán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ổng giá trị cổ tức (hoặc lợi tức được chia theo mệnh giá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ổng giá trị theo giá sổ sách kế toán (hoặc theo giá thị trường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uế phải nộp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á nhân </w:t>
            </w:r>
            <w:r>
              <w:rPr>
                <w:b/>
                <w:sz w:val="24"/>
                <w:szCs w:val="24"/>
              </w:rPr>
              <w:t>được miễn, giảm thuế theo Hiệp định tránh đánh thuế hai lần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06]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07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08]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09]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0]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1]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2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4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5]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6]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17]</w:t>
            </w:r>
          </w:p>
        </w:tc>
      </w:tr>
      <w:tr>
        <w:trPr>
          <w:trHeight w:val="3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Cá nhân nhận cổ tức bằng chứng khoá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i/>
                <w:i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18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19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20]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21]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22]</w:t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Cá nhân là cổ đông hiện hữu nhận thưởng bằng chứng khoán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i/>
                <w:i/>
                <w:strike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23]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24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25]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26]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27]</w:t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</w:t>
            </w:r>
          </w:p>
        </w:tc>
        <w:tc>
          <w:tcPr>
            <w:tcW w:w="8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Cá nhân được ghi nhận phần vốn tăng thêm do lợi tức ghi tăng vố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28]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29]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30]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31]</w:t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Tôi cam đoan số liệu khai trên là đúng và chịu trách nhiệm trước pháp luật về những số liệu đã khai./.</w:t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77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vi-VN"/>
              </w:rPr>
              <w:t>Họ và tên: …………………</w:t>
            </w:r>
            <w:r>
              <w:rPr/>
              <w:t>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vi-VN"/>
              </w:rPr>
            </w:pPr>
            <w:r>
              <w:rPr>
                <w:lang w:val="vi-VN"/>
              </w:rPr>
              <w:t>Chứng chỉ hành nghề số:........</w:t>
            </w:r>
          </w:p>
        </w:tc>
        <w:tc>
          <w:tcPr>
            <w:tcW w:w="85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32130</wp:posOffset>
                      </wp:positionH>
                      <wp:positionV relativeFrom="page">
                        <wp:posOffset>635</wp:posOffset>
                      </wp:positionV>
                      <wp:extent cx="4307840" cy="101092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7840" cy="101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84"/>
                                  </w:tblGrid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...., ngày ... tháng … năm 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 xml:space="preserve">NGƯỜI NỘP THUẾ hoặ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>ĐẠI DIỆN HỢP PHÁP CỦA NGƯỜI NỘP THUẾ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vi-VN"/>
                                          </w:rPr>
                                          <w:t xml:space="preserve"> hoặ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vi-VN"/>
                                          </w:rPr>
                                          <w:t>TỔ CHỨC KHAI TH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  <w:t>(Chữ k</w:t>
                                        </w: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  <w:t>ý, ghi rõ họ tên; chức vụ và đóng dấu (nếu có)</w:t>
                                        </w: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  <w:t>/Ký điện tử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2pt;height:79.6pt;mso-wrap-distance-left:9pt;mso-wrap-distance-right:9pt;mso-wrap-distance-top:0pt;mso-wrap-distance-bottom:0pt;margin-top:0.05pt;mso-position-vertical-relative:page;margin-left:41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...., ngày ... tháng … năm 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 xml:space="preserve">NGƯỜI NỘP THUẾ hoặ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>ĐẠI DIỆN HỢP PHÁP CỦA NGƯỜI NỘP THUẾ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eastAsia="vi-VN"/>
                                    </w:rPr>
                                    <w:t xml:space="preserve"> hoặ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eastAsia="vi-VN"/>
                                    </w:rPr>
                                    <w:t>TỔ CHỨC KHAI TH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  <w:t>(Chữ k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vi-VN" w:eastAsia="vi-VN"/>
                                    </w:rPr>
                                    <w:t>ý, ghi rõ họ tên; chức vụ và đóng dấu (nếu có)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  <w:t>/Ký điện tử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Arial"/>
      <w:sz w:val="28"/>
      <w:szCs w:val="28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56:00Z</dcterms:created>
  <dc:creator>nttlinh01</dc:creator>
  <dc:description/>
  <cp:keywords/>
  <dc:language>en-US</dc:language>
  <cp:lastModifiedBy>Tong Cuc Thue</cp:lastModifiedBy>
  <cp:lastPrinted>2021-10-06T14:49:00Z</cp:lastPrinted>
  <dcterms:modified xsi:type="dcterms:W3CDTF">2021-10-06T07:50:00Z</dcterms:modified>
  <cp:revision>55</cp:revision>
  <dc:subject/>
  <dc:title/>
</cp:coreProperties>
</file>