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2855</wp:posOffset>
                </wp:positionH>
                <wp:positionV relativeFrom="paragraph">
                  <wp:posOffset>-325120</wp:posOffset>
                </wp:positionV>
                <wp:extent cx="214820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2/LNCN-PS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5pt;height:51.85pt;mso-wrap-distance-left:9.05pt;mso-wrap-distance-right:9.05pt;mso-wrap-distance-top:0pt;mso-wrap-distance-bottom:0pt;margin-top:-25.6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2/LNCN-PSC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TIỀN LÃI DẦU, KHÍ NƯỚC CHỦ NHÀ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(Hợp đồng dầu khí Lô ...)</w:t>
      </w:r>
    </w:p>
    <w:p>
      <w:pPr>
        <w:pStyle w:val="Normal"/>
        <w:jc w:val="center"/>
        <w:rPr>
          <w:bCs/>
          <w:sz w:val="36"/>
          <w:szCs w:val="3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07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747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91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054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152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504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811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163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 người nộp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 xml:space="preserve">[09] </w:t>
      </w:r>
      <w:r>
        <w:rPr>
          <w:spacing w:val="-2"/>
          <w:sz w:val="26"/>
          <w:szCs w:val="26"/>
          <w:lang w:val="nl-NL"/>
        </w:rPr>
        <w:t xml:space="preserve">Hợp đồng dầu khí (PSC) lô: </w:t>
      </w:r>
      <w:r>
        <w:rPr>
          <w:sz w:val="26"/>
          <w:szCs w:val="26"/>
        </w:rPr>
        <w:t>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0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863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170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395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747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91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054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152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504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sz w:val="26"/>
          <w:szCs w:val="26"/>
        </w:rPr>
        <w:t>[10]</w:t>
      </w:r>
      <w:r>
        <w:rPr>
          <w:sz w:val="26"/>
          <w:szCs w:val="26"/>
        </w:rPr>
        <w:t xml:space="preserve"> Mã số thuế hợp đồng dầu khí:</w: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>[11]</w:t>
      </w:r>
      <w:r>
        <w:rPr>
          <w:spacing w:val="-2"/>
          <w:sz w:val="26"/>
          <w:szCs w:val="26"/>
          <w:lang w:val="nl-NL"/>
        </w:rPr>
        <w:t xml:space="preserve"> Địa chỉ nhà điều hành PSC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>...</w:t>
      </w:r>
      <w:r>
        <w:rPr>
          <w:sz w:val="26"/>
          <w:szCs w:val="26"/>
        </w:rPr>
        <w:t>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2]</w:t>
      </w:r>
      <w:r>
        <w:rPr>
          <w:spacing w:val="-2"/>
          <w:sz w:val="26"/>
          <w:szCs w:val="26"/>
          <w:lang w:val="nl-NL"/>
        </w:rPr>
        <w:t xml:space="preserve"> Quận/huyện: ...................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3] </w:t>
      </w:r>
      <w:r>
        <w:rPr>
          <w:spacing w:val="-2"/>
          <w:sz w:val="26"/>
          <w:szCs w:val="26"/>
          <w:lang w:val="nl-NL"/>
        </w:rPr>
        <w:t>Tỉnh/Thành phố: 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5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Mã số thuế </w:t>
      </w:r>
      <w:r>
        <w:rPr>
          <w:sz w:val="26"/>
          <w:szCs w:val="26"/>
          <w:lang w:val="nl-NL"/>
        </w:rPr>
        <w:t>đơn vị được uỷ quyền/đại lý thuế</w:t>
      </w:r>
      <w:r>
        <w:rPr>
          <w:sz w:val="26"/>
          <w:szCs w:val="26"/>
        </w:rPr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3525</wp:posOffset>
                </wp:positionH>
                <wp:positionV relativeFrom="paragraph">
                  <wp:posOffset>196215</wp:posOffset>
                </wp:positionV>
                <wp:extent cx="239395" cy="236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5.45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196215</wp:posOffset>
                </wp:positionV>
                <wp:extent cx="239395" cy="23685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65pt;mso-wrap-distance-left:9.05pt;mso-wrap-distance-right:9.05pt;mso-wrap-distance-top:0pt;mso-wrap-distance-bottom:0pt;margin-top:15.4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699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543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006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10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456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63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115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467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1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24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5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596"/>
        <w:gridCol w:w="1289"/>
        <w:gridCol w:w="1835"/>
        <w:gridCol w:w="848"/>
      </w:tblGrid>
      <w:tr>
        <w:trPr>
          <w:trHeight w:val="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3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ản lượng dầu, khí xuất bán trong kỳ tính thuế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6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hùng; m3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ản lượng dầu thô, khí thiên nhiên xuất bán quy đổi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7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5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ấn/MMBTU/GJ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Hệ số quy đổi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hùng/tấn; m3/MMBTU; m3/GJ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á bán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9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SD/thùng; USD/m3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anh thu xuất bán trong kỳ tính thuế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0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ài nguyên phải nộp trong kỳ tính thuế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1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xuất khẩu trong kỳ tính thuế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2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loại thuế khác (nếu có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3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hi phí thu hồi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4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3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18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phí được trừ khác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5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ợi nhuận trước thuế trong kỳ tình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6]=[30]-[31]-…-[35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6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 thuế TNDN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7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NDN phải nộp trong kỳ tính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8]=[36]x[37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[38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i dầu, khí sau thuế theo quyết toán [39]=[36]-[38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9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ia cho nước chủ nh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0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i dầu, khí sau thuế của nước chủ nhà theo quyết toán  [41]=[39]x[40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1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 phí quản lý, giám sát các Hợp đồng dầu khí [42]=[41] x 1,5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2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ãi dầu, khí nước chủ nhà còn lại theo quyết toán [43]=[41] - [42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3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1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ỷ lệ (%) nộp ngân sách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4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2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ỷ lệ (%) để lại Công ty mẹ - PVN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5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3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Số tiền lãi phải nộp ngân sách theo quyết toán [46]=[43] x [44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6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4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ố tiền nộp về Công ty mẹ - PVN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[47]=[43] x [45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[47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lãi dầu, khí tạm tính đã kê khai trong kỳ tính thuế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8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hênh lệch giữa số tiền còn phải nộp theo quyết toán với số đã kê khai trong kỳ tính thuế [49]=[46] - [48]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9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VN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giá quy đổ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50]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ND/USD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nl-NL" w:eastAsia="en-US"/>
        </w:rPr>
      </w:pPr>
      <w:r>
        <w:rPr>
          <w:b/>
          <w:i/>
          <w:sz w:val="22"/>
          <w:szCs w:val="22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75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9.5pt" to="158.8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Chỉ tiêu [07]: Tên người nộp thuế là Tập đoàn Dầu khí Việt Nam (Lô...).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USD: đô la Mỹ; VND: đồng Việt Nam.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6:00Z</dcterms:created>
  <dc:creator>bthuong</dc:creator>
  <dc:description/>
  <cp:keywords/>
  <dc:language>en-US</dc:language>
  <cp:lastModifiedBy>Tong Cuc Thue</cp:lastModifiedBy>
  <cp:lastPrinted>2021-07-29T10:02:00Z</cp:lastPrinted>
  <dcterms:modified xsi:type="dcterms:W3CDTF">2021-10-07T07:54:00Z</dcterms:modified>
  <cp:revision>9</cp:revision>
  <dc:subject/>
  <dc:title>Cục thuế (chi cục thuế):        CỘNG HOÀ XÃ HỘI CHỦ NGHĨA VIỆT NAM</dc:title>
</cp:coreProperties>
</file>