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8875</wp:posOffset>
                </wp:positionH>
                <wp:positionV relativeFrom="paragraph">
                  <wp:posOffset>-322580</wp:posOffset>
                </wp:positionV>
                <wp:extent cx="218884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2/TNDN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51.85pt;mso-wrap-distance-left:9.05pt;mso-wrap-distance-right:9.05pt;mso-wrap-distance-top:0pt;mso-wrap-distance-bottom:0pt;margin-top:-25.4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2/TNDN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QUYẾT TOÁN THUẾ THU NHẬP DOANH NGHIỆP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ỐI VỚI DẦU KHÍ</w:t>
        <w:tab/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spacing w:before="60" w:after="0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7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9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1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3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7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9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</w:t>
      </w:r>
      <w:r>
        <w:rPr/>
        <w:t xml:space="preserve"> .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12"/>
        <w:gridCol w:w="1345"/>
        <w:gridCol w:w="1346"/>
        <w:gridCol w:w="2997"/>
      </w:tblGrid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chỉ tiê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ác định thu nhập chịu thuế theo thuế suất hợp đồng dầu khí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ổng doanh thu chịu thuế TNDN trong kỳ tính thu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25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ổng chi phí được phép thu hồi lũy k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26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 phí được trừ khi xác định thu nhập chịu thuế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[27] = [27a]+[27b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2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+ Chi phí được phép thu hồi trong năm quyết to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>[27a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+ Chi phí được trừ khá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>[27b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ổng chi phí đã thu hồi luỹ kế đến hết năm quyết to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28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ổng chi phí còn được phép thu hồi chuyển sang kỳ sau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[29]=[26]-[28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29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u nhập từ hoạt động dầu khí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[30]=[25]-[27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0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u nhập khác liên quan trực tiếp đến hoạt động dầu khí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1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chỉ tiê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ổng thu nhập chịu thuế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[32]=[30]+[31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2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uế suất thuế TNDN hoạt động dầu khí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3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Xác định thu nhập chịu thuế hoạt động khá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u nhập chịu thuế hoạt động khá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4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Thuế suất thuế TNDN hoạt động khá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5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Xác định thuế TNDN phải nộp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ố thuế TNDN phải nộp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[36]=[32]x[33]+[34]x[35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6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Số thuế TNDN được miễn hoặc giảm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7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ố thuế TNDN phải nộp theo quyết toán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[38]=[36]-[37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8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Số thuế TNDN tạm tính đã kê khai trong k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39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ênh lệch giữa số thuế TNDN phải nộp theo quyết toán với số đã kê khai trong kỳ tính thuế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[40]=[38]-[39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40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SD; VN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ỷ giá quy đổ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[41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ND/US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82880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4.4pt" to="152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Chỉ tiêu [07]: Tên người nộp thuế là tên người điều hành, doanh nghiệp liên doanh, công ty điều hành chung.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một NNT khai thác đồng thời dầu thô, condensate và khí thiên nhiên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lang w:val="nl-NL"/>
        </w:rPr>
      </w:pPr>
      <w:r>
        <w:rPr>
          <w:i/>
          <w:sz w:val="22"/>
          <w:szCs w:val="22"/>
          <w:lang w:val="nl-NL"/>
        </w:rPr>
        <w:t>- USD: đô la Mỹ; VND: đồng Việt Nam.</w:t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09:54:00Z</cp:lastPrinted>
  <dcterms:modified xsi:type="dcterms:W3CDTF">2021-10-06T09:56:00Z</dcterms:modified>
  <cp:revision>54</cp:revision>
  <dc:subject/>
  <dc:title>Cục thuế (chi cục thuế):        CỘNG HOÀ XÃ HỘI CHỦ NGHĨA VIỆT NAM</dc:title>
</cp:coreProperties>
</file>