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Mẫu số 15: Quyết định tặng Giấy khen thuộc thẩm quyền của Thủ trưởng các đơn vị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ƠN VỊ CẤP TRÊN (nếu có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ĐƠN VỊ QUYẾT ĐỊNH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------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ố: …../QĐ-(Ký hiệu tên đơn vị)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Tỉnh (thành phố), ngày…..tháng….năm…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YẾT ĐỊNH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ề việc tặng Giấy khen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Thủ trưởng đơn vị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Luật Thi đua, khen thưởng ngày 15 tháng 6 năm 2022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Nghị định số …/…./NĐ-CP ngày… tháng...năm… của Chính phủ quy định chi tiết thi hành một số điều của Luật thi đua, khen thưởng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Thông tư số…/…/TT-NHNN ngày… tháng...năm… của Thống đốc Ngân hàng Nhà nước quy định về công tác thi đua, khen thưởng ngành Ngân hàng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Quyết định số…ngày…/…/…của Thống đốc Ngân hàng Nhà nước về việc ban hành Quy chế tổ chức và hoạt động của đơn vị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heo đề nghị của (Trưởng Phòng, ban…)…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YẾT ĐỊNH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iều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ặng Giấy khen cho…tập thể ….cá nhâ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(ghi trực tiếp hoặc danh sách đính kèm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Đã có thành tích…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iều 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Tập thể (cá nhân) có tên tại Điều 1 được thưởng một khoản tiền theo quy định tại Nghị định số …. của Chính phủ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iều 3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yết định này có hiệu lực thi hành kể từ ngày ban hành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Trưởng phòng, ban…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ác đơn vị liên quan thuộc …. và tập thể (cá nhân) có tên tại Điều 1 chịu trách nhiệm thi hành Quyết định này./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Như Điều 3;</w:t>
              <w:br/>
              <w:t>- Lưu…, (tên người soạn thảo)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Ủ TRƯỞNG ĐƠN VỊ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ghi rõ họ tên, đóng dấu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0:00Z</dcterms:created>
  <dc:creator>Anh Hong</dc:creator>
  <dc:description/>
  <cp:keywords/>
  <dc:language>en-US</dc:language>
  <cp:lastModifiedBy>Anh Hong</cp:lastModifiedBy>
  <dcterms:modified xsi:type="dcterms:W3CDTF">2024-02-02T10:00:00Z</dcterms:modified>
  <cp:revision>1</cp:revision>
  <dc:subject/>
  <dc:title/>
</cp:coreProperties>
</file>