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Mẫu số 13: Đề nghị công nhận hiệu quả áp dụng và phạm vi ảnh hưởng, khả năng nhân rộng của sáng kiến của cá nhân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ỘNG HÒA XÃ HỘI CHỦ NGHĨA VIỆT NAM</w:t>
        <w:br/>
        <w:t>Độc lập - Tự do - Hạnh phúc</w:t>
        <w:br/>
        <w:t>----------------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ĐỀ NGHỊ CÔNG NHẬN HIỆU QUẢ ÁP DỤNG VÀ PHẠM VI ẢNH HƯỞNG, KHẢ NĂNG NHÂN RỘNG CỦA SÁNG KIẾN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ính gửi: …………………………(1)……………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ên tôi là: (2) ………………………………………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ình độ chuyên môn: ……………………………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ức vụ (nếu có): …………………………………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Đơn vị công tác: ………………………………....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ôi (chúng tôi) ghi tên dưới đây: (3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42"/>
        <w:gridCol w:w="1244"/>
        <w:gridCol w:w="1369"/>
        <w:gridCol w:w="1244"/>
        <w:gridCol w:w="1244"/>
        <w:gridCol w:w="1993"/>
      </w:tblGrid>
      <w:tr>
        <w:trPr/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T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ọ và tên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gày, tháng, năm sinh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hòng, (ban), đơn vị công tác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ức danh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ình độ chuyên môn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ỷ lệ % đóng góp vào sáng kiến 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ôi (chúng tôi) đề nghị..(1).. xem xét, đánh giá và công nhận hiệu quả áp dụng và phạm vi ảnh hưởng, khả năng nhân rộng của sáng kiến sau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657"/>
        <w:gridCol w:w="2276"/>
        <w:gridCol w:w="2277"/>
      </w:tblGrid>
      <w:tr>
        <w:trPr/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ên sáng kiến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ội dung sáng kiến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4)</w:t>
            </w:r>
          </w:p>
        </w:tc>
        <w:tc>
          <w:tcPr>
            <w:tcW w:w="2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iệu quả của sáng kiến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5)</w:t>
            </w:r>
          </w:p>
        </w:tc>
        <w:tc>
          <w:tcPr>
            <w:tcW w:w="2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hạm vi ảnh hưởng, khả năng nhân rộng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6)</w:t>
            </w:r>
          </w:p>
        </w:tc>
      </w:tr>
      <w:tr>
        <w:trPr/>
        <w:tc>
          <w:tcPr>
            <w:tcW w:w="2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, ngày….tháng….năm…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GƯỜI ĐỀ NGHỊ (NGƯỜI ĐẠI DIỆN)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Ký, ghi rõ họ tên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Ghi ch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 (1) Thủ trưởng đơn vị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 (2) Áp dụng đối với cá nhân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 (3) Áp dụng đối với nhóm tác giả (tối đa 05 đồng tác giả)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 (4) Tóm tắt những nội dung chính của sáng kiến, trong đó thể hiện được tính mới, sáng tạo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 (5) Tóm tắt ngắn gọn hiệu quả, lợi ích của sáng kiến khi được áp dụng vào thực tiễn, có số liệu minh chứng cụ thể (nếu có);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 (6) Phạm vi ảnh hưởng, khả năng nhân rộng của sáng kiến trong cơ sở, ngành hoặc toàn quốc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0:00Z</dcterms:created>
  <dc:creator>Anh Hong</dc:creator>
  <dc:description/>
  <cp:keywords/>
  <dc:language>en-US</dc:language>
  <cp:lastModifiedBy>Anh Hong</cp:lastModifiedBy>
  <dcterms:modified xsi:type="dcterms:W3CDTF">2024-02-02T10:00:00Z</dcterms:modified>
  <cp:revision>1</cp:revision>
  <dc:subject/>
  <dc:title/>
</cp:coreProperties>
</file>