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Mẫu số 12: Tóm tắt sáng kiến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ƠN VỊ CẤP TRÊN (nếu có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ĐƠN VỊ ……….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Tỉnh (thành phố), ngày…..tháng….năm…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ÓM TẮT SÁNG KIẾN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221"/>
        <w:gridCol w:w="2305"/>
        <w:gridCol w:w="1381"/>
        <w:gridCol w:w="1381"/>
        <w:gridCol w:w="1382"/>
      </w:tblGrid>
      <w:tr>
        <w:trPr/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T</w:t>
            </w:r>
          </w:p>
        </w:tc>
        <w:tc>
          <w:tcPr>
            <w:tcW w:w="2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ọ tên, chức vụ, đơn vị công tác</w:t>
            </w:r>
          </w:p>
        </w:tc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ên sáng kiến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ội dung sáng kiến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iệu quả áp dụng sáng kiến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hạm vi ảnh hưởng, khả năng nhân rộng của sáng kiến 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GƯỜI LẬP BẢNG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ghi rõ họ tên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Ủ TRƯỞNG ĐƠN VỊ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ghi rõ họ tên, đóng dấu)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Ghi chú: Đối với cá nhân đề nghị đồng sáng kiến bổ sung thêm nhiệm vụ cụ thể của cá nhân thực hiện, tham gia trong nội dung sáng kiế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00:00Z</dcterms:created>
  <dc:creator>Anh Hong</dc:creator>
  <dc:description/>
  <cp:keywords/>
  <dc:language>en-US</dc:language>
  <cp:lastModifiedBy>Anh Hong</cp:lastModifiedBy>
  <dcterms:modified xsi:type="dcterms:W3CDTF">2024-02-02T10:00:00Z</dcterms:modified>
  <cp:revision>1</cp:revision>
  <dc:subject/>
  <dc:title/>
</cp:coreProperties>
</file>