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Mẫu số 17: Quyết định công nhận danh hiệu “Chiến sĩ thi đua cơ sở”, “Lao động tiên tiến” thuộc thẩm quyền của Thủ trưởng các đơn vị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5822"/>
      </w:tblGrid>
      <w:tr>
        <w:trPr/>
        <w:tc>
          <w:tcPr>
            <w:tcW w:w="353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ÊN ĐƠN VỊ CẤP TRÊN (nếu có)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ĐƠN VỊ QUYẾT ĐỊNH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------</w:t>
            </w:r>
          </w:p>
        </w:tc>
        <w:tc>
          <w:tcPr>
            <w:tcW w:w="5822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ỘNG HÒA XÃ HỘI CHỦ NGHĨA VIỆT NAM</w:t>
              <w:br/>
              <w:t>Độc lập - Tự do - Hạnh phúc</w:t>
              <w:br/>
              <w:t>---------------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ố: …../QĐ-(Ký hiệu tên đơn vị)</w:t>
            </w:r>
          </w:p>
        </w:tc>
        <w:tc>
          <w:tcPr>
            <w:tcW w:w="5822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Tỉnh (thành phố), ngày…..tháng….năm…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QUYẾT ĐỊNH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ề việc công nhận danh hiệu ….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(Thủ trưởng đơn vị)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Căn cứ Luật Thi đua, khen thưởng ngày 15 tháng 6 năm 2022;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Căn cứ Nghị định số …/…./NĐ-CP ngày… tháng...năm… của Chính phủ quy định chi tiết thi hành một số điều của Luật thi đua, khen thưởng;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Căn cứ Thông tư số…/…/TT-NHNN ngày… tháng...năm… của Thống đốc Ngân hàng Nhà nước quy định về công tác thi đua, khen thưởng ngành Ngân hàng;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Căn cứ Quyết định số…ngày…/…/…của Thống đốc Ngân hàng Nhà nước về việc ban hành Quy chế tổ chức và hoạt động của đơn vị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Theo đề nghị của (Trưởng Phòng, ban…)…,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QUYẾT ĐỊNH: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Điều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ông nhận danh hiệu …. năm….cho…cá nhân sau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ghi trực tiếp hoặc danh sách đính kè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) 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Điều 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Cá nhân có tên tại Điều 1 được thưởng một khoản tiền theo quy định tại Nghị định số …. của Chính phủ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Điều 3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uyết định này có hiệu lực thi hành kể từ ngày ban hành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(Trưởng phòng, ban…)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ác đơn vị liên quan thuộc Ngân hàng Nhà nước và cá nhân có tên tại Điều 1 chịu trách nhiệm thi hành Quyết định này./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Nơi nhận: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Như Điều 3;</w:t>
              <w:br/>
              <w:t>- Lưu…, (tên người soạn thảo)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HỦ TRƯỞNG ĐƠN VỊ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Ký, ghi rõ họ tên, đóng dấu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00:00Z</dcterms:created>
  <dc:creator>Anh Hong</dc:creator>
  <dc:description/>
  <cp:keywords/>
  <dc:language>en-US</dc:language>
  <cp:lastModifiedBy>Anh Hong</cp:lastModifiedBy>
  <dcterms:modified xsi:type="dcterms:W3CDTF">2024-02-02T10:00:00Z</dcterms:modified>
  <cp:revision>1</cp:revision>
  <dc:subject/>
  <dc:title/>
</cp:coreProperties>
</file>