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04: Bảng kê khai đề nghị xét tặng Kỷ niệm chương của đơn v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ƠN VỊ CẤP TRÊN (nếu có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ĐƠN VỊ ĐỀ NGH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br/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 thành phố), ngày …..tháng……năm…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ẢNG KÊ KHAI ĐỀ NGHỊ XÉT TẶNG KỶ NIỆM CHƯƠNG VÌ SỰ NGHIỆP NGÂN HÀNG VIỆT NAM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980"/>
        <w:gridCol w:w="670"/>
        <w:gridCol w:w="612"/>
        <w:gridCol w:w="959"/>
        <w:gridCol w:w="1473"/>
        <w:gridCol w:w="1056"/>
        <w:gridCol w:w="1043"/>
        <w:gridCol w:w="844"/>
        <w:gridCol w:w="1070"/>
      </w:tblGrid>
      <w:tr>
        <w:trPr/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ố TT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Họ và tên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iới tính</w:t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ăm sinh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hức danh, phòng, ban, đơn vị công tác hiện tại</w:t>
            </w:r>
          </w:p>
        </w:tc>
        <w:tc>
          <w:tcPr>
            <w:tcW w:w="29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ời gian công tác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m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ời gian làm công tác ngân hàng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ời gian quy đổi (nếu có)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ộng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Thời gian bị kỷ luật nếu có (nếu không bị kỷ luật ghi rõ Kỷ luật: Không) 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= 7+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GƯỜI LẬP BIỂU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Ký, ghi rõ họ tên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Ký, ghi rõ họ tên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8:00Z</dcterms:created>
  <dc:creator>Anh Hong</dc:creator>
  <dc:description/>
  <cp:keywords/>
  <dc:language>en-US</dc:language>
  <cp:lastModifiedBy>Anh Hong</cp:lastModifiedBy>
  <dcterms:modified xsi:type="dcterms:W3CDTF">2024-02-02T09:58:00Z</dcterms:modified>
  <cp:revision>1</cp:revision>
  <dc:subject/>
  <dc:title/>
</cp:coreProperties>
</file>