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Mẫu số 14: Quyết định công nhận hiệu quả áp dụng và phạm vi ảnh hưởng, khả năng nhân rộng của sáng kiến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822"/>
      </w:tblGrid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ƠN VỊ CẤP TRÊN (nếu có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  <w:t>ĐƠN VỊ ………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br/>
              <w:t>-------</w:t>
            </w:r>
          </w:p>
        </w:tc>
        <w:tc>
          <w:tcPr>
            <w:tcW w:w="582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22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Tỉnh (thành phố), ngày…..tháng….năm….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QUYẾT ĐỊNH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ông nhận hiệu quả áp dụng, phạm vi ảnh hưởng và khả năng nhân rộng của sáng kiến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……(1)………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Luật Thi đua, khen thưởng ngày 15 tháng 6 năm 2022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Nghị định số …/…./NĐ-CP ngày… tháng...năm… của Chính phủ quy định chi tiết thi hành một số điều của Luật thi đua, khen thưởng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Căn cứ Thông tư số…/…/TT-NHNN ngày… tháng...năm… của Thống đốc Ngân hàng Nhà nước quy định về công tác thi đua, khen thưởng ngành Ngân hàng;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Quy chế …. của…..về việc xét, đánh giá hiệu quả áp dụng và phạm vi ảnh hưởng của sáng kiến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ăn cứ Biên bản họp Hội đồng sáng kiến……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Theo đề nghị của Hội đồng sáng kiến……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QUYẾT ĐỊNH: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Điều 1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ông nhận hiệu quả áp dụng, phạm vi ảnh hưởng, khả năng nhân rộng …(2)…..năm…cho..(3)..sáng kiến (danh sách đính kèm)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Điều 2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Quyết định này có hiệu lực thi hành kể từ ngày ký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ành viên Hội đồng sáng kiến…., Thủ trưởng các đơn vị có liên quan và tác giả (đồng tác giả) có sáng kiến được công nhận tại Điều 1 chịu trách nhiệm thi hành Quyết định này./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Như điều 2</w:t>
              <w:br/>
              <w:t>- Lưu…, (tên người soạn thảo)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Ủ TRƯỞNG ĐƠN VỊ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, ghi rõ họ tên, đóng dấu)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Ghi chú: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1) Thủ trưởng đơn vị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2) Trong cơ sở, Ngành hoặc toàn quốc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3) Số lượng sáng kiến được công nhận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00:00Z</dcterms:created>
  <dc:creator>Anh Hong</dc:creator>
  <dc:description/>
  <cp:keywords/>
  <dc:language>en-US</dc:language>
  <cp:lastModifiedBy>Anh Hong</cp:lastModifiedBy>
  <dcterms:modified xsi:type="dcterms:W3CDTF">2024-02-02T10:00:00Z</dcterms:modified>
  <cp:revision>1</cp:revision>
  <dc:subject/>
  <dc:title/>
</cp:coreProperties>
</file>