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Mẫu số 19: Báo cáo tổng kết công tác thi đua, khen thưởng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5822"/>
      </w:tblGrid>
      <w:tr>
        <w:trPr/>
        <w:tc>
          <w:tcPr>
            <w:tcW w:w="353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ĐƠN VỊ CẤP TRÊN (nếu có)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ĐƠN VỊ QUYẾT ĐỊNH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------</w:t>
            </w:r>
          </w:p>
        </w:tc>
        <w:tc>
          <w:tcPr>
            <w:tcW w:w="5822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ỘNG HÒA XÃ HỘI CHỦ NGHĨA VIỆT NAM</w:t>
              <w:br/>
              <w:t>Độc lập - Tự do - Hạnh phúc</w:t>
              <w:br/>
              <w:t>---------------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ố: ……………….</w:t>
            </w:r>
          </w:p>
        </w:tc>
        <w:tc>
          <w:tcPr>
            <w:tcW w:w="5822" w:type="dxa"/>
            <w:tcBorders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Tỉnh (thành phố), ngày…..tháng….năm….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BÁO CÁO TỔNG KẾT CÔNG TÁC THI ĐUA, KHEN THƯỞNG NĂM…..</w:t>
        <w:br/>
        <w:t>PHƯƠNG HƯỚNG, NHIỆM VỤ NĂM……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PHẦN I. KẾT QUẢ THỰC HIỆN NHIỆM VỤ CÔNG TÁC THI ĐUA, KHEN THƯỞNG NĂM…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I. Đặc điểm, tình hình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 Đặc điểm, tình hình của đơn vị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 Thuận lợi, khó khăn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II. Kết quả thực hiện nhiệm vụ năm…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 Công tác tham mưu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 Công tác thi đua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 Công tác khen thưởng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 Công tác tổ chức bộ máy và bố trí cán bộ làm công tác thi đua, khen thưởng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 Công tác thanh tra, kiểm tra, giải quyết đơn thư khiếu nại, tố cáo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. Công tác khác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III. Đánh giá chung kết quả thực hiện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 Ưu điểm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 Tồn tại, hạn chế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 Nguyên nhân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 Bài học kinh nghiệm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IV. Kiến nghị và đề xuất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PHẦN II: PHƯƠNG HƯỚNG, NHIỆM VỤ NĂM…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. Phương hướng, nhiệm vụ trọng tâm của đơn vị trong năm…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2. Phương hướng nhiệm vụ trọng tâm về công tác thi đua, khen thưởng năm…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1. Về công tác thi đua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2. Về công tác khen thưởng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3. Giải pháp tổ chức thực hiện công tác thi đua, khen thưởng trong thời gian tới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Nơi nhận: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Vụ Tổ chức cán bộ;</w:t>
              <w:br/>
              <w:t>- ….</w:t>
              <w:br/>
              <w:t>- Lưu, tên người soạn thảo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HỦ TRƯỞNG ĐƠN VỊ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Ký, ghi rõ họ tên, đóng dấu)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0:01:00Z</dcterms:created>
  <dc:creator>Anh Hong</dc:creator>
  <dc:description/>
  <cp:keywords/>
  <dc:language>en-US</dc:language>
  <cp:lastModifiedBy>Anh Hong</cp:lastModifiedBy>
  <dcterms:modified xsi:type="dcterms:W3CDTF">2024-02-02T10:01:00Z</dcterms:modified>
  <cp:revision>1</cp:revision>
  <dc:subject/>
  <dc:title/>
</cp:coreProperties>
</file>