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ẫu số 07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giám sát, đánh giá kết thúc đầu tư đối với dự án đầu tư công và dự án sử dụng vốn nhà nước ngoài đầu tư cô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CƠ QUAN CHỦ QUẢN</w:t>
              <w:br/>
              <w:t>TÊN CHỦ ĐẦU TƯ</w:t>
              <w:br/>
              <w:t>-------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     /BCGSĐGĐT</w:t>
            </w:r>
          </w:p>
        </w:tc>
        <w:tc>
          <w:tcPr>
            <w:tcW w:w="5822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., ngày …. tháng …. năm ………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GIÁM SÁT, ĐÁNH GIÁ KẾT THÚC ĐẦU TƯ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ên dự án: ……………………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ính gửi: 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. THÔNG TIN VỀ DỰ ÁN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hi các nội dung như quy định tại Mục I của Mẫu số 02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. NỘI DUNG ĐÁNH GIÁ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Tổng kết toàn bộ quá trình thực hiện dự án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Mô tả tóm tắt quá trình thực hiện dự án từ giai đoạn chuẩn bị thực hiện đầu tư đến kết thúc đầu tư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ổng hợp các kết quả thực hiện đạt được của dự án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Kết quả thực hiện các nội dung đã được phê duyệt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êu rõ kết quả và mức độ đạt được các nội dung đã được phê duyệt: mục tiêu, quy mô, tổng mức đầu tư, tiến độ thực hiện, chất lượng,.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 Kết quả thực hiện về vốn đầu tư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o sánh giữa tổng mức đầu tư theo quyết định đầu tư với tổng giá trị thực hiện và giải ngân thực tế; các điều chỉnh chủ yếu về tổng mức đầu tư của dự án (nếu có); các yếu tố ảnh hưởng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 Những yếu tố tác động đến kết quả thực hiện dự án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4. Nêu sơ bộ về các lợi ích do dự án mang lại cho những đối tượng thụ hưởng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5. Tác động và tính bền vững của dự án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êu những nhân tố tác động, đảm bảo sự bền vững và phát huy hiệu quả của dự án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Bài học rút ra từ thực tiễn tổ chức thực hiện dự án và trách nhiệm của cơ quan, tổ chức, cá nhân có liên quan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I. KIẾN NGHỊ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êu các kiến nghị để phát huy tính hiệu quả, sự bền vững hoặc khắc phục các hạn chế của dự án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Ủ ĐẦU TƯ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 tên, đóng dấu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2:09:00Z</dcterms:created>
  <dc:creator>Anh Hong</dc:creator>
  <dc:description/>
  <cp:keywords/>
  <dc:language>en-US</dc:language>
  <cp:lastModifiedBy>Anh Hong</cp:lastModifiedBy>
  <dcterms:modified xsi:type="dcterms:W3CDTF">2023-08-12T02:09:00Z</dcterms:modified>
  <cp:revision>1</cp:revision>
  <dc:subject/>
  <dc:title/>
</cp:coreProperties>
</file>