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11</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giám sát, đánh giá định kỳ trong giai đoạn thực hiện đầu tư đối với các dự án đầu tư theo phương thức đối tác công tư</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NHÀ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GIÁM SÁT, ĐÁNH GIÁ TÌNH HÌNH THỰC HIỆN ĐẦU TƯ</w:t>
        <w:br/>
      </w:r>
      <w:r>
        <w:rPr>
          <w:rFonts w:eastAsia="Times New Roman" w:cs="Times New Roman" w:ascii="Times New Roman" w:hAnsi="Times New Roman"/>
          <w:b/>
          <w:bCs/>
          <w:i/>
          <w:iCs/>
          <w:color w:val="000000"/>
          <w:sz w:val="24"/>
          <w:szCs w:val="24"/>
        </w:rPr>
        <w:t>(6 tháng/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ê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Nhà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ơ quan Nhà nước có thẩm quyề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ổ chức tư vấn lập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Mục tiêu, quy mô của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Nội dung đầu tư chính/các hạng mục đầu tư chí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Địa điểm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Diện tích sử dụng đấ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Hình thức hợp đồng:</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Các mốc thời gia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ời gian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ời gian bắt đầu:</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ời gian kết thúc đầu tư đưa công trình vào vận hành khai thác:</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ự kiến thời gian chuyển gia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Quyết định đầu tư: số, ngày, tên cơ quan phê duyệ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ổng mức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Cơ cấu nguồn vốn đầu tư trong đ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ốn nhà nước tham gia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ổng vốn đầu tư (vốn chủ sở hữu, vốn vay);</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Phương án tài chí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hông tin về doanh nghiệp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doanh nghiệp:</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iấy chứng nhận đăng ký doanh nghiệp (số, ngày cấp, tên cơ quan cấp):</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ốn điều lệ:</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gười đại diện theo pháp luậ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Nội dung này chỉ báo cáo một lần tại kỳ báo cáo đầu tiên sau khi dự án được khởi công hoặc sau khi có quyết định điều chỉnh dự án, điều chỉnh hợp đồng, làm thay đổi các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iến độ thực hiện dự án </w:t>
      </w:r>
      <w:r>
        <w:rPr>
          <w:rFonts w:eastAsia="Times New Roman" w:cs="Times New Roman" w:ascii="Times New Roman" w:hAnsi="Times New Roman"/>
          <w:i/>
          <w:iCs/>
          <w:color w:val="000000"/>
          <w:sz w:val="24"/>
          <w:szCs w:val="24"/>
        </w:rPr>
        <w:t>(nêu kết quả thực hiện các công việc chính của dự án; ước khối lượng thực hiện trong kỳ, luỹ kế từ đầu năm, từ đầu dự án và so sánh với kế hoạc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ình hình huy động vốn cho dự án </w:t>
      </w:r>
      <w:r>
        <w:rPr>
          <w:rFonts w:eastAsia="Times New Roman" w:cs="Times New Roman" w:ascii="Times New Roman" w:hAnsi="Times New Roman"/>
          <w:i/>
          <w:iCs/>
          <w:color w:val="000000"/>
          <w:sz w:val="24"/>
          <w:szCs w:val="24"/>
        </w:rPr>
        <w:t>(nêu kết quả huy động vốn để thực hiện dự án trong kỳ theo các nguồn vốn (vốn chủ sở hữu; vốn vay; huy động hợp pháp khác và vốn nhà nước tham gia dự án); luỹ kế từ đầu năm và từ đầu dự án; so sánh với kế hoạc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giải ngân </w:t>
      </w:r>
      <w:r>
        <w:rPr>
          <w:rFonts w:eastAsia="Times New Roman" w:cs="Times New Roman" w:ascii="Times New Roman" w:hAnsi="Times New Roman"/>
          <w:i/>
          <w:iCs/>
          <w:color w:val="000000"/>
          <w:sz w:val="24"/>
          <w:szCs w:val="24"/>
        </w:rPr>
        <w:t>(nêu tình hình giải ngân vốn đầu tư trong kỳ; luỹ kế giá trị giải ngân từ đầu năm và từ đầu dự án theo các nguồn vốn: so sánh với kế hoạc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ông tác thực hiện các yêu cầu về bảo vệ môi trường, sử dụng đất đai, sử dụng tài nguyên khoáng sả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ình hình thực hiện các nội dung lại hợp đồng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Khó khăn, vướng mắc phát sinh trong quá trình thực hiệ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iến nghị các cơ quan có thẩm quyền về các biện pháp hỗ trợ, xử lý, những khó khăn của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HÀ ĐẦU TƯ</w:t>
            </w: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10:00Z</dcterms:created>
  <dc:creator>Anh Hong</dc:creator>
  <dc:description/>
  <cp:keywords/>
  <dc:language>en-US</dc:language>
  <cp:lastModifiedBy>Anh Hong</cp:lastModifiedBy>
  <dcterms:modified xsi:type="dcterms:W3CDTF">2023-08-12T02:10:00Z</dcterms:modified>
  <cp:revision>1</cp:revision>
  <dc:subject/>
  <dc:title/>
</cp:coreProperties>
</file>