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09</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đánh giá tác động đối với dự án đầu tư công và dự án sử dụng vốn nhà nước ngoài đầu tư cô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Ơ QUAN THỰC HIỆN ĐÁNH GIÁ</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ĐÁNH GIÁ TÁC ĐỘNG</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dự án: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HÔNG TIN VỀ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hi các nội dung như quy định tại Mục I của Mẫu số 02.</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NỘI DUNG ĐÁNH GIÁ</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ực trạng kinh tế - kỹ thuật vận hà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ác động kinh tế - xã hội.</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ác động môi trường, sinh thái.</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ính bền vững của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Bài học rút ra từ chủ trương đầu tư, quyết định đầu tư, thực hiện, vận hành dự án; trách nhiệm của tổ chức tư vấn, cơ quan chủ quản, chủ đầu tư, người có thẩm quyền quyết định chủ trương đầu tư, quyết định đầu tư và cơ quan, tổ chức, cá nhân có liên qua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Nêu rõ đề xuất, kiến nghị đối với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Ủ TRƯỞNG CƠ QUAN</w:t>
              <w:br/>
              <w:t>THỰC HIỆN ĐÁNH GIÁ</w:t>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09:00Z</dcterms:created>
  <dc:creator>Anh Hong</dc:creator>
  <dc:description/>
  <cp:keywords/>
  <dc:language>en-US</dc:language>
  <cp:lastModifiedBy>Anh Hong</cp:lastModifiedBy>
  <dcterms:modified xsi:type="dcterms:W3CDTF">2023-08-12T02:10:00Z</dcterms:modified>
  <cp:revision>1</cp:revision>
  <dc:subject/>
  <dc:title/>
</cp:coreProperties>
</file>