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ẫu số 04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áo cáo đánh giá giữa kỳ hoặc giai đoạn đối với dự án đầu tư công và dự án sử dụng vốn nhà nước ngoài đầu tư cô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CƠ QUAN CHỦ QUẢN</w:t>
              <w:br/>
              <w:t>TÊN CHỦ ĐẦU TƯ</w:t>
              <w:br/>
              <w:t>-------</w:t>
            </w:r>
          </w:p>
        </w:tc>
        <w:tc>
          <w:tcPr>
            <w:tcW w:w="5822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ố:         /BCĐGĐT</w:t>
            </w:r>
          </w:p>
        </w:tc>
        <w:tc>
          <w:tcPr>
            <w:tcW w:w="5822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., ngày ….. tháng ….. năm……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ÁO CÁO ĐÁNH GIÁ GIỮA KỲ HOẶC GIAI ĐOẠN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ên dự án: …………………………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ính gửi: 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. THÔNG TIN VỀ DỰ ÁN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Ghi các nội dung như quy định tại Mục I của Mẫu số 02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. NỘI DUNG ĐÁNH GIÁ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Sự phù hợp của kết quả thực hiện chương trình, dự án so với mục tiêu đầu tư;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Mức độ hoàn thành khối lượng công việc đến thời điểm đánh giá so với kế hoạch được phê duyệt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Các nội dung có liên quan khác (nếu có)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I. KIẾN NGHỊ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Đề xuất các giải pháp cần thiết, kể cả việc điều chỉnh chương trình, dự án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Ủ ĐẦU T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 tên, đóng dấu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2:08:00Z</dcterms:created>
  <dc:creator>Anh Hong</dc:creator>
  <dc:description/>
  <cp:keywords/>
  <dc:language>en-US</dc:language>
  <cp:lastModifiedBy>Anh Hong</cp:lastModifiedBy>
  <dcterms:modified xsi:type="dcterms:W3CDTF">2023-08-12T02:08:00Z</dcterms:modified>
  <cp:revision>1</cp:revision>
  <dc:subject/>
  <dc:title/>
</cp:coreProperties>
</file>