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34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Mẫu số 02</w:t>
      </w:r>
    </w:p>
    <w:p>
      <w:pPr>
        <w:pStyle w:val="Normal"/>
        <w:shd w:fill="FFFFFF" w:val="clear"/>
        <w:spacing w:lineRule="atLeast" w:line="234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Báo cáo đánh giá ban đầu đối với dự án đầu tư công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5822"/>
      </w:tblGrid>
      <w:tr>
        <w:trPr/>
        <w:tc>
          <w:tcPr>
            <w:tcW w:w="3538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ÊN CƠ QUAN CHỦ QUẢ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ÊN CHỦ ĐẦU TƯ</w:t>
              <w:br/>
              <w:t>-------</w:t>
            </w:r>
          </w:p>
        </w:tc>
        <w:tc>
          <w:tcPr>
            <w:tcW w:w="5822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ỘNG HÒA XÃ HỘI CHỦ NGHĨA VIỆT NAM</w:t>
              <w:br/>
              <w:t>Độc lập - Tự do - Hạnh phúc</w:t>
              <w:br/>
              <w:t>---------------</w:t>
            </w:r>
          </w:p>
        </w:tc>
      </w:tr>
      <w:tr>
        <w:trPr/>
        <w:tc>
          <w:tcPr>
            <w:tcW w:w="3538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ố:      /BCĐGĐT</w:t>
            </w:r>
          </w:p>
        </w:tc>
        <w:tc>
          <w:tcPr>
            <w:tcW w:w="5822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………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, ngày …… tháng ….. năm……..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BÁO CÁO ĐÁNH GIÁ BAN ĐẦU</w:t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ên dự án: …………….</w:t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ính gửi:……………………………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I. THÔNG TIN VỀ DỰ ÁN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tóm tắt theo Quyết định đầu tư)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Tên dự án: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Chủ đầu tư: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Tổ chức tư vấn lập dự án: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 Mục tiêu của dự án: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 Quy mô, công suất: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 Nội dung đầu tư chính/các hạng mục đầu tư chính: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. Địa điểm dự án: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. Diện tích sử dụng đất: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. Hình thức quản lý dự án: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. Các mốc thời gian về dự án: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Số, ngày phê duyệt quyết định đầu tư: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Thời gian thực hiện dự án: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+ Thời gian bắt đầu: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+ Thời gian kết thúc: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. Tổng mức đầu tư: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2. Nguồn vốn đầu tư: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II. NỘI DUNG ĐÁNH GIÁ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Công tác chuẩn bị, tổ chức, huy động các nguồn lực để thực hiện dự án bảo đảm đúng mục tiêu, tiến độ đã được phê duyệt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Những vướng mắc, phát sinh mới xuất hiện so với thời điểm phê duyệt dự án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Những nội dung có liên quan khác (nếu có)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III. KIẾN NGHỊ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Đề xuất các biện pháp giải quyết các vấn đề vướng mắc, phát sinh phù hợp với điều kiện thực tế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spacing w:lineRule="atLeast" w:line="234" w:before="12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HỦ ĐẦU TƯ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ký tên, đóng dấu)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2T02:07:00Z</dcterms:created>
  <dc:creator>Anh Hong</dc:creator>
  <dc:description/>
  <cp:keywords/>
  <dc:language>en-US</dc:language>
  <cp:lastModifiedBy>Anh Hong</cp:lastModifiedBy>
  <dcterms:modified xsi:type="dcterms:W3CDTF">2023-08-12T02:07:00Z</dcterms:modified>
  <cp:revision>1</cp:revision>
  <dc:subject/>
  <dc:title/>
</cp:coreProperties>
</file>