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ẫu quyết định số</w:t>
      </w:r>
      <w:r>
        <w:rPr/>
        <w:t xml:space="preserve"> 12c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CƠ QUA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(1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   /QĐ-CCXP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....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, ngày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tháng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năm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....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ỡng 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thi hành quyết định xử phạt vi phạm hành chính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T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 QU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BAN HÀ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vi-VN"/>
        </w:rPr>
        <w:t>(3)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Điều 28, Điều 70, Điều 86, Điều 87 Luật Xử lý vi phạm hành chính (sửa đổi, bổ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Điề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.... Nghị định số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….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Đ-CP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/..../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ủa Chính phủ qu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định về cưỡng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thi hành quyết định xử phạt vi phạm hành chính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Biên bản 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: 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BB-XMCC lập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/..../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xác minh thông tin v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iền, tài sản của &lt;cá n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/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bị cưỡng chế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Quyết định số: ..../QĐ-GQCC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/..../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về việc giao quyề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ưỡng chế thi hành quyết định xử phạt 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phạm hành chính (nếu có);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Để &lt;bảo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đảm thi hành Quyết định số: ..../QĐ-XPHC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./....../..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. xử phạt v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ạm hành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h/hoàn trả kinh p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thực hiện biện pháp k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c phục hậu quả cho cơ quan nh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n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ớc&g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*) (4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Cưỡng chế thu tiền, tà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để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hi hành quyết định xử phạt vi phạm hành chính/ hoàn t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kinh p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bảo đảm thi hành Quyết định số: 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QĐ-XPHC/hoàn trả kinh phí thực hiện biện pháp khắc phục hậu quả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v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(bà)/tổ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sau đây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ọ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và tên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ới tín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 ..../..../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ốc tị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 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hề n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ơ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ố định danh cá nhân/CMND/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iếu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/.../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ê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(*): 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Địa chỉ trụ sở 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Mã số doanh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Số GC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ăng ký đầu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anh nghiệp hoặc GP thành lập/đăng ký hoạt động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 ...........................................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/..../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đại diện theo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p luậ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ớ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ức dan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Lý do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u tiền,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ả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ổ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au khi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hạm hành chính có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vi tẩu tán tiền, tài sản cho cá nhân, tổ chức khác giữ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3. 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tiền phải th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 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(Bằng chữ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3. Tài sản phải t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4. 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á nhân/Tổ chứ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ng giữ tiền, tài sả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ị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iên hệ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5. Địa điểm thực hiện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6. Thời gian thực hiệ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ngày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háng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ể từ ngày nhận được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7. Cơ quan, tổ chức phối hợ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1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2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Cưỡng chế buộc thực hiện biện pháp khắc phục hậu quả đ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ớ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ó tên tại Điều 1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phục hậu quả phải thực hiện và thời gian thực hiện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) Biện phá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hời gian thực hiệ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ngày/tháng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ể từ ngày nhận được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b) Biện phá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hời gian thực hiệ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ngày/tháng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ể từ ngày nhận được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ại Điều 1 của Quyết định này phải hoàn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ả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ố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kinh phí là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 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(Bằng chữ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là cơ quan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phục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u quả theo qu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 tạ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khoả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5 Điều 85 Luật Xử lý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4. Địa đ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thực hiệ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2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5. Cơ quan, tổ chức phối hợ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2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cứ hiệu lực thi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kể từ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/......./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1. Giao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 (bà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/t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ế thi hành quyết định xử phạt vi phạm hành chính có tên tại Điều 1 Quyết định này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ấ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 (bà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/t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cưỡng chế thi hành quyế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ành chính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tại Điều 1 phải thực hiện Quyết định này và phải chịu mọi chi phí về việc tổ chức thực hiện cưỡng chế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b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ề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hiếu nại hoặc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kiện hành chính đối với quyết định nà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ể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nộp tiền vào ngân sách nhà nước/chuyển 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iao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tài sản cho cơ quan nhà nước có thẩm quyền để làm thủ tục bán đấu giá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 xml:space="preserve"> (2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3. Gửi ch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tổ chức thực hiệ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4. Gửi ch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2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biết và phối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 w:eastAsia="vi-VN"/>
              </w:rPr>
              <w:br/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- Như Điều 4;</w:t>
              <w:br/>
              <w:t>- Lưu: Hồ sơ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HỨC VỤ CỦA NGƯỜI K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val="vi-VN" w:eastAsia="vi-VN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ý, đ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ó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ng d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ấ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u (nếu c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ó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lt;In ở mặt sa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đã giao trực tiếp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á nhân/ng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i đạ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cư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 chế thi hành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 xử phạt vi phạm hà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vào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.... giờ.... phút, ng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/....../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GƯỜI NHẬN QUYẾT ĐỊN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ý,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* Mẫu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y được sử dụng để ra 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uy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u 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,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sả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ể thi hành quyết định xử phạt vi phạm hành chính hoặc hoàn trả kinh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uộc thực hiện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ắc phục hậu quả quy định tại các điểm c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 k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2 Điều 86 Luật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ý vi phạm hành chính (sửa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, bổ sung nă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ý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ọ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à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tin cho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với thực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vụ việc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p dụ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ối với trường hợp quyết định được giao trực tiếp cho cá nhâ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/tổ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ức bị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i hành quyế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ơ quan của 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có thẩm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ra quyế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ế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ành quyết định xử phạt vi phạm hành chính theo hướng dẫn về thể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địa danh theo hướng dẫn về thể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hức danh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ơ quan của người 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theo từng trườ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hợp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ả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ảm thi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quyết định xử phạt vi phạm hành chí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o 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 thi hà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 số: ..../QĐ-XPHC ngà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..../..../............ xử phạt 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phạm hành chí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oàn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phí cho cơ quan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ắc phục hậu quả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hoàn t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kinh phí thực hiện biện pháp 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c phục hậu quả cho cơ quan 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ướ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theo từng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hu tiền, tài sản để thi hành quyết định xử phạt vi phạm hành chính thì ghi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thi hành quyết định xử phạt vi phạm hành chí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hu tiền, tài sả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oà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ả kinh ph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hoàn trả kinh ph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6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từng trườ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ảo đảm thi hành quyế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ành chính thì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bảo 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 thi hành Quyết định số: ..../QĐ-XPH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 hợp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oà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ả kinh phí cho cơ qu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biện pháp khắc phục hậu quả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hoà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rả kinh p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t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ực hiện biện pháp 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ắc phục hậu qu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người đại diện theo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luật của doanh nghiệp/người đứng đầu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khô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danh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người đại diện theo pháp luật của doanh ng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đầu tổ chức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phải là doanh n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lý do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ch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hu tiền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à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heo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tự nguyện chấp hành quyế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m hành chính thì ghi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g tự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nguyện chấp hành Quyết định số: ..../QĐ-XPHC ngà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..../..../........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ử phạt vi phạm hành chí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không tự nguyện hoàn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inh phí cho cơ quan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ắc phục hậu quả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g tự nguyện hoàn trả kinh p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ch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lt;Ghi tên của cơ quan nhà nước đã tổ chức thi hành biện pháp khắc phục hậu q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ên của cá nhâ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tê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tổ chức bị áp dụng biện pháp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ên gọi,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trạng, đặc điểm từng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phải thu (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n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loại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ập bản thống kê 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ổ chức đang 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ữ tiền,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ản của đối tượng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cá nhân/tổ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 đang giữ tiền, tài sản củ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ố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ượng bị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ế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hực hiện biện pháp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u tiề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tà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ản củ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ối tượng bị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 cá nhân,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khác đang giữ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15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ạn phù hợp với điều kiện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 t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biện pháp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Ủy ban nhân 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/ph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/thị trấn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a điểm thực hiện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, các cơ quan, tổ chức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iên qua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ắc phục hậu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ải thực hi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rường hợp cho phép lựa chọn một trong nhiều biện pháp khắc phục hậu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eo thứ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ưu tiên nếu đáp ứng được 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cầu hoặc điều kiện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m khôi phục lại trậ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ự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l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 nhà nước do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 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y ra thì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biện phá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 phục hậ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uối cùng đ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áp dụng (tiêu hủy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thời gian 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ù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với điều k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hực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đ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hực hiện biện pháp khắc phục hậu quả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của cơ quan nhà nướ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ổ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thi hành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ắc phục hậu quả trong trường hợ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cấp theo quy định tạ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khoả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5 Điều 85 Luật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ý vi phạm hành chính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s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đổi, bổ sung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đị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ơi thực hiệ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uộc thực hiện biện phá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phục hậu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an, tổ chức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 nhiệm phối hợp trong việ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t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thi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uộc thực hiện b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phục hậu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eo từng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u 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ộp tiền vào ng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n sách nh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nướ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c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u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chu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giao tài sản cho cơ quan nhà nước c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thẩm quyền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ể làm thủ tục bán 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u gi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â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ên của tổ chức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 nhiệm chủ trì tổ chức thi hành quyết đị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t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ơ quan, tổ chức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iên quan (nếu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hức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ý. Trường hợp cấp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ược giao quyền cưỡ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ý quyết đị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viết tắ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“KT.”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chức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ra quyết định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39:00Z</dcterms:created>
  <dc:creator>PC</dc:creator>
  <dc:description/>
  <cp:keywords/>
  <dc:language>en-US</dc:language>
  <cp:lastModifiedBy>PC</cp:lastModifiedBy>
  <dcterms:modified xsi:type="dcterms:W3CDTF">2023-02-16T02:39:00Z</dcterms:modified>
  <cp:revision>1</cp:revision>
  <dc:subject/>
  <dc:title/>
</cp:coreProperties>
</file>