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u quyết định số 28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ỦY BAN N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>Â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 DÂ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(1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/QĐ-KNCG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val="vi-VN"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 xml:space="preserve">….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ngày.... tháng.... nă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 xml:space="preserve"> …….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Khám 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ơ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i cất giấu tang vật, phương t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vi phạm hành chính là 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ỗ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ở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CHỦ TỊCH ỦY BAN NHÂN DÂN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vi-VN"/>
        </w:rPr>
        <w:t>(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vi-VN" w:eastAsia="vi-VN"/>
        </w:rPr>
        <w:t>)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Căn cứ Luật Tổ chức chính quyền địa phương (sửa đổi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ổ sung năm 2019);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Căn cứ Điều 129 Luật Xử lý vi phạm hành chính (sửa đổi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ổ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Xét đề nghị của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3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Khám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t giấu tang vật, phương tiện vi phạm hành chí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đối vớ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hủ sở 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u/quản lý/sử dụng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ơi bị khám l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ó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sau đây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Họ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v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ên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iới t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: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/…/……………………………………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ốc tịc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hề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ơi ở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 danh cá nhân/CMND/Hộ chiế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/…./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ê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(*): 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Địa chỉ trụ sở 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ố doanh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ố GCN đăng ký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ư/doanh nghiệp hoặc GP thành lập/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ký hoạt động: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/…/…………….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ười đại diện theo pháp luậ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iới t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hức da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………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Lý do khám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3. Phạm vi khám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4. Thời gian khá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có hiệu lực thi hành kể từ ngày ký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được: 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Giao cho ông (bà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…………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l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á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hân/người đạ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áp dụng biện pháp ngăn chặn khám nơi cất giấu tang vật, phương tiện vi phạm hành chính là chỗ ở có tên tại Điều 1 Quyết định n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ể chấ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áp dụng biện pháp ngăn chặn khám nơi cất giấu tang vật, phương tiện vi phạm hành chính là chỗ ở có tên tại Điều 1 phải nghiêm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ấp hành Quyết định này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b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 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ó quyề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hiếu nại hoặc khởi kiện hành chính đối với Quyết định nà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2. Gửi ch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…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tổ chức thực hiệ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3. Gửi ch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biết và phối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 w:eastAsia="vi-VN"/>
              </w:rPr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- Như Điều 3;</w:t>
              <w:br/>
              <w:t>- Lưu: Hồ sơ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CHỦ TỊCH ỦY BAN NHÂN DÂ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(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3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ý, đóng dấu; ghi 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lt;In ở mặt sau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(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ao trực tiếp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á nh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n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người đại diện của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áp dụng biện pháp ngăn chặn khám nơi cất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ang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, phương tiện vi phạm hành chính là chỗ ở vào hồi.... giờ.... phút, ngà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./…./……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GƯỜI NHẬN QUYẾT ĐỊNH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ý,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*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u này được sử dụng để ra quyết đị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dụng biện pháp ngăn chặn khám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ang vật, phương tiện vi phạm hành chính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ở quy định tại khoản 2 Điều 129 Luật Xử lý vi phạm hành chính (sửa đổi, bổ sung nă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Lưu ý lựa chọn và ghi thông tin cho phù hợp với thực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vụ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 xml:space="preserve">(**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Áp dụng đối với trường hợp quyết định được giao trực tiếp cho cá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/ngườ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ại 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ổ chức bị áp dụng biện pháp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hặn khám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giấu tang vật, phương tiện vi phạm hành chính là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ở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Ủy ban nhân dân quận/huyện/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/thành phố thuộc tỉnh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ương đương nơi ra quyết định áp dụng biện pháp ngăn chặn khám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giấu tang vật, phương tiện vi phạm hành chính là chỗ ở theo hướng dẫn về thể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địa danh theo hướng dẫn về thể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danh và tên cơ quan của người có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ghị ra quyết định áp dụng biện pháp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kh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giấu tang vật, phương tiện vi phạm hành chính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ơi khám và địa chỉ c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nơi bị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hỗ ở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ên của người đại diện theo pháp luật của doanh ng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/người đứng đầu tổ chức khô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danh của người đại 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heo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luật của doanh ng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p/người đứ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ầu tổ chức khô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ý do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nơi cất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ang vật, phương tiện vi phạm hành chính theo từng trường hợp quy định tại khoản 1 Đ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129 Luật Xử lý vi phạm hành chính (sửa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, bổ sung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một phần hay toàn bộ chỗ ở là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ang vật, phương tiện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ân/người đại diện của tổ chức là chủ sở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u/quản lý/sử dụng ch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àm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giấu tang vật, phương tiện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â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ổ chức là chủ sở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/quản lý/sử dụng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ở là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ang vật, phương tiện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ân/tên của tổ chức có trách nhiệm chủ trì tổ chức thực 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khám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ên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â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cơ quan, tổ chức có 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quan (nếu có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quận/huyện/thị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/thành phố thuộc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và tương đương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50:00Z</dcterms:created>
  <dc:creator>PC</dc:creator>
  <dc:description/>
  <cp:keywords/>
  <dc:language>en-US</dc:language>
  <cp:lastModifiedBy>PC</cp:lastModifiedBy>
  <dcterms:modified xsi:type="dcterms:W3CDTF">2023-02-16T02:51:00Z</dcterms:modified>
  <cp:revision>1</cp:revision>
  <dc:subject/>
  <dc:title/>
</cp:coreProperties>
</file>