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u quyết định số 26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 xml:space="preserve">CƠ QUAN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val="vi-VN" w:eastAsia="vi-VN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eastAsia="vi-VN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val="vi-VN" w:eastAsia="vi-VN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br/>
              <w:t>------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 xml:space="preserve">Số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>/QĐ-KPTĐV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val="vi-VN" w:eastAsia="vi-VN"/>
              </w:rPr>
              <w:t>(2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 xml:space="preserve">…………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ngày.... tháng.... năm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……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QUYẾT ĐỊNH</w:t>
      </w:r>
    </w:p>
    <w:p>
      <w:pPr>
        <w:pStyle w:val="Normal"/>
        <w:widowControl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K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m phương tiện vận tải, 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ồ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vật theo thủ tục hành chính*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THẨM QUYỀN BAN HÀNH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val="vi-VN" w:eastAsia="vi-VN"/>
        </w:rPr>
        <w:t>(3)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ăn cứ khoản 1 Điều 123, Điều 128 Luật Xử lý vi phạm hành chính (sửa đổi, bổ sung năm 2020)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ăn cứ Quyết định số: ..../QĐ-GQXP ngày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…./…/……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về việc giao quyền x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ử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phạt vi phạm hành chính (nếu có).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QUYẾT ĐỊNH: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1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1. Khám &lt;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phương tiện vận 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ải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đồ vậ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2. Số giấy đăng ký phương tiện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ày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../…../…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; nơi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3. Biển số đăng ký phương tiện vận tải (nếu có)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…………………………………………………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4. Tại khu vực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5. Do ông (bà) có tên sau đây là chủ phương tiện vận tải, đồ vật/người điề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khiển phương tiện vận tải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Họ và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iới tính: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ày, tháng, năm sinh:..../....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ốc tịch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hề nghiệ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ơi ở hiện tại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ịnh danh cá nhân/CMND/Hộ chiếu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………………………………………………………………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ày cấp:..../....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; nơi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6. Lý do khám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7. Phạm vi khám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………………………………………………………………………………………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ết định này có hiệu lực thi hành kể từ ngày ký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ết định này được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1. Giao cho ông (bà) là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chủ phương tiện vận tải, đồ vậ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t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g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ờ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điều khiển phương tiện vận tả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ị áp dụng biện pháp ngăn chặn khám phương tiện vận tải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ồ vật theo thủ tục hành chính có tên tại Điều 1 Quyết định nà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ể chấp hà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a) Ông (bà) là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c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phương tiện vận tải, đồ vật/người điều khiển phương tiện vận 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ả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ị áp dụng biện pháp ngăn chặn khám phương tiện vận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, đồ vật theo thủ tục hành chính có tên tại Điều 1 phải nghiêm chỉnh chấp hành Quyết định này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b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 (bà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9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…………………………………………………………………………………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ó quyề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khiếu nại hoặc khởi kiện hành chính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ối với Quyết định này theo quy định của pháp luật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2. Gửi ch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……………………………………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để tổ chức thực hiện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3. Gửi ch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……………………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để biết và phối hợp thực hiện./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 w:eastAsia="vi-VN"/>
              </w:rPr>
              <w:t>Nơi nhận: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>- Như Điều 3;</w:t>
              <w:br/>
              <w:t>- Lưu: Hồ sơ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 xml:space="preserve">CHỨC VỤ CỦA NGƯỜI KÝ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eastAsia="vi-VN"/>
              </w:rPr>
              <w:t>(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val="vi-VN" w:eastAsia="vi-VN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eastAsia="vi-VN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vi-VN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(Ký, đóng dấu (nếu có); ghi rõ họ v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 tên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vi-VN" w:eastAsia="vi-VN"/>
        </w:rPr>
        <w:t>&lt;In ở mặt sau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(*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) Quyết định đã giao trực tiếp cho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chủ phương tiện vận tải, đồ vậ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t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người điều khiển phương tiện vận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ải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ị áp dụng biện pháp ngăn chặn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m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phương tiện vận 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ải/đồ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vật&gt;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vào hồi.... giờ.... phút, ngà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./…../……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vi-VN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>NGƯỜI N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vi-VN"/>
              </w:rPr>
              <w:t>Ậ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>N QUYẾT ĐỊNH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(K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ý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, ghi r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 họ và tên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___________________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này được sử dụng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ra quyết định áp 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biện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 chặn khám phương tiện vận tải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ồ vậ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o thủ tục hành chính quy định tại Điều 128 Luật Xử lý vi phạm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(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, bổ sung năm 2020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Lưu ý 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 chọn và ghi thông tin cho phù hợp với thực tế của vụ việc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Áp dụng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trường hợp quyết định được giao trực t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cho chủ phương tiện vận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, đồ vật/người điều khiển phương tiện vận tải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tên cơ quan của người có thẩm quyền ra quyết định áp dụng biện pháp ngăn chặn khám phương tiện vận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, đồ vật theo thủ tục hành chính theo hướng dẫn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ể thức của Chính phủ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địa danh theo hướng dẫn về thể thức của Chính phủ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hức danh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ơ quan của người ra quyết đị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ụ thể loại phương tiện vận tải hoặc đồ vật bị khám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rõ biển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ăng ký phương tiện vận tải (ôtô, tàu, thuyền...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ụ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ịa điểm nơi khám phương tiện vận tải hoặc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vật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ụ thể lý do khám phương tiện vận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i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vật theo thủ tục hành chính theo từng trường hợp quy định tại khoản 1 Điều 128 Luật Xử lý vi phạm hành chính (sửa đổi, bổ sung năm 2020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khám một phần hay toàn bộ phương tiện vận tải hoặc đồ vật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9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à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 của cá nhân đang sở hữu, quản lý, sử dụn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ối với phương tiện vận tải hoặc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vật bị khám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à tên của cá nhân/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tổ chức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ách nh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rì thực hiện việc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à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cá nhân/tên của cơ quan, tổ chức có liên quan (nếu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Ghi chức vụ của người ký. Trường hợp cấp phó được gia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q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yền xử phạt vi phạm hành chính ký quyết định thì ghi chữ v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“KT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vào trước chức vụ của người có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quyền ra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ịnh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2:49:00Z</dcterms:created>
  <dc:creator>PC</dc:creator>
  <dc:description/>
  <cp:keywords/>
  <dc:language>en-US</dc:language>
  <cp:lastModifiedBy>PC</cp:lastModifiedBy>
  <dcterms:modified xsi:type="dcterms:W3CDTF">2023-02-16T02:50:00Z</dcterms:modified>
  <cp:revision>1</cp:revision>
  <dc:subject/>
  <dc:title/>
</cp:coreProperties>
</file>