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u quyết định số 27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 xml:space="preserve">CƠ QUAN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val="vi-VN" w:eastAsia="vi-VN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vi-VN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val="vi-VN" w:eastAsia="vi-VN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br/>
              <w:t>------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 xml:space="preserve">Số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>/QĐ-KNCG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val="vi-VN" w:eastAsia="vi-VN"/>
              </w:rPr>
              <w:t>(2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 xml:space="preserve">…………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ngày.... tháng.... năm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……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</w:t>
      </w:r>
    </w:p>
    <w:p>
      <w:pPr>
        <w:pStyle w:val="Normal"/>
        <w:widowControl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Khám 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ơ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i cất giấu tang vật, phương tiện vi phạm hành chính*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THẨM QUYỀN BAN HÀNH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val="vi-VN" w:eastAsia="vi-VN"/>
        </w:rPr>
        <w:t>(3)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ăn cứ kho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 1 Điều 123, Điều 129 Luật 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lý vi phạm hành chính (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a đổi, bổ sung năm 2020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ăn cứ Quyết định số: 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QĐ-GQXP ngày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…./…/……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về việc giao quyền 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ử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phạt vi phạm hành chính (nếu có).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: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1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1. Khám nơi cất giấu tang vật, phương tiện vi phạm hành chí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…………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đối với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chủ sở hữu/quản lý/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d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ụ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g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ơi bị khám l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ó tên sau đây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Họ và tên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iới tính: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ày, tháng, năm sinh: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/…………………………………………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ốc tịch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……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hề nghiệ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ơi ở hiện tại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Số định danh cá nhân/CMND/Hộ chiếu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………….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ày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../…./………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Tên củ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Địa chỉ trụ sở chí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Mã số doanh nghiệ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Số GCN đăng ký đầu tư/doanh nghiệp hoặc GP thành lập/đăng ký hoạt động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……………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; ngày cấp: 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/………………………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ườ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ại diện theo pháp luật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i tí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Chức da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2. Lý do khám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3. Phạm vi khám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4. Thời gian khám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…………………………………………………………………………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này có hiệu lực thi hành kể từ ngày ký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này được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1. Giao cho ông (bà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……………………..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l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cá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hân/người đại diện củ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ị áp dụng biện pháp ngăn chặn khám nơi cất giấu tang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, phương tiện vi phạm hành chính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ên tại Điều 1 Quyết định này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ấp hà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a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ị áp dụng biện pháp ngăn chặn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nơi cất giấu tang vật, phương tiện vi phạm hành chính có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tại Điều 1 phải nghiêm chỉnh chấp hành Quyết định này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b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ổ c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 (1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ó quyề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khiếu nại hoặc khởi kiện hành chính đối với Quyết định này theo quy định của pháp luật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2. Gửi ch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……………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để tổ chức thực hiện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3. Gửi ch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để biết và ph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ợp thực hiện./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 w:eastAsia="vi-VN"/>
              </w:rPr>
              <w:t>Nơi nhận: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>- Như Điều 3;</w:t>
              <w:br/>
              <w:t>- Lưu: Hồ sơ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 xml:space="preserve">CHỨC VỤ CỦA NGƯỜI KÝ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vi-VN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val="vi-VN" w:eastAsia="vi-VN"/>
              </w:rPr>
              <w:t>1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vi-VN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(K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, đóng dấu (nếu có); ghi rõ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>&lt;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>n ở mặt sa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vi-VN"/>
        </w:rPr>
        <w:t>u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*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đã giao trực tiếp cho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nhân/người đại diện củ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ị áp dụng biện pháp ngăn chặn khám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cất giấu tang vật, phương tiện vi phạm hành chính vào hồi.... g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.... phút, ngà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./…../……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NGƯỜI NHẬN QUYẾT ĐỊNH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(K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, ghi rõ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___________________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u này được sử dụ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ể ra quyết định áp dụng biện pháp ngăn chặn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nơi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giấu tang vật, phương tiện vi phạm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ính quy định tại Điều 129 Luật Xử lý vi phạm hành chính (sửa đổi, bổ sung năm 2020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ưu ý lựa chọn và 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ông ti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ù hợp với thực tế của vụ việc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Áp dụng đối với trường hợp quyết định được giao trực tiếp cho cá nhân/ng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đại diện của tổ chức bị áp dụng biện pháp ngăn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nơi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giấu tang vật, phương tiện vi phạm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an của người có thẩm quyền ra quyết định áp dụng biện pháp ngăn chặn khám nơi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giấu tang vật, phương tiện vi phạm hành chính theo hướng dẫn về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ức của Chính phủ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địa danh theo hướng dẫn về thể thức của Chính phủ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Ghi chức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nh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ên cơ quan của người ra quyết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ơi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và địa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ụ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ủa nơi bị khám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họ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người đại diện theo pháp luật của doanh ngh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p/người đứng đầu tổ chức không phả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à doanh nghiệ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hức danh của người đại diện theo pháp luật của doanh nghiệp/người đứng đầu tổ chức không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là doanh nghiệ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cụ thể lý do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m nơi cất giấu tang vật, phương tiện vi phạm hành chính theo từ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hợp quy định tại khoản 1 Điều 129 Luật Xử lý vi phạm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ính (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đổi, bổ sung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2020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rõ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một phần hay toàn bộ địa đ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cất giấu tang vật, phương tiện vi phạm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họ và tên của cá nhân/ng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đại diện của tổ chức là chủ sở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/quản lý/sử dụng địa điểm cất giấu tang vật, phương tiện vi phạm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họ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ên của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hân/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tổ chức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ủ sở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/quản lý/sử dụng địa đ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giấu tang vật, phương tiện vi phạm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họ và tên của cá nhâ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tổ chức có 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h nhiệm chủ trì tổ chức thực hiện việc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họ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/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ơ quan, tổ chức có liên quan (nếu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chức vụ của người ký. Trường hợp cấp phó được giao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xử phạt vi phạm hành chính ký quyết định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hữ v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KT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o trước chức vụ của người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ẩm quyền ra quyết định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2:50:00Z</dcterms:created>
  <dc:creator>PC</dc:creator>
  <dc:description/>
  <cp:keywords/>
  <dc:language>en-US</dc:language>
  <cp:lastModifiedBy>PC</cp:lastModifiedBy>
  <dcterms:modified xsi:type="dcterms:W3CDTF">2023-02-16T02:50:00Z</dcterms:modified>
  <cp:revision>1</cp:revision>
  <dc:subject/>
  <dc:title/>
</cp:coreProperties>
</file>