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30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/QĐ-CPTTG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…………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ày.... tháng....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 ……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Chuyển phương tiện giao thông đã giao cho tổ chức, cá n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n giữ, bảo quản về 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ơ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i bị tạm g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vi-VN" w:eastAsia="vi-VN"/>
        </w:rPr>
        <w:t>(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n cứ khoản 10 Điều 125 Luật Xử lý vi phạm hành chính (sửa đổi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b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Điề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. Nghị định số: 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Đ-CP ngà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…./…./…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ủa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h 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qu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ịnh về quản lý, bảo quản tang vật, phương tiện vi phạm hành chính bị tạm giữ; tịch thu theo thủ tục hành chí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Quyết định số: ..../QĐ-GPTTG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…./…./…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giao phương tiện gia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hông bị tạm giữ theo thủ tục hành chính cho tổ chức, cá nhân giữ, bảo q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Quyết định số: .../QĐ-GQXP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…./…./…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ề việc giao quyền x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ạt vi phạm hành chính (nếu có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Xét đề nghị củ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Đình chỉ việc giao phương tiện giao thông bị tạm giữ theo thủ tục hành chính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ó tên sau đây giữ,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quản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ốc tịc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danh cá nhân/CMND/Hộ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/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GCN đăng ký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ư/doanh nghiệp hoặc GP thành lập/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ký hoạt động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/…………….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ười đại diện theo pháp luậ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iới t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da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2. Lý do đì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ệc giao phương tiện giao thông bị tạm giữ theo thủ tục hành chính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&lt;ông (bà)/tổ chức&gt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ữ, bảo quản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Chuyển phương tiện giao thông đã giao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iữ, bảo quản về nơi tạm giữ củ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. 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4. Thời hạn tạm gi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ngày/tháng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ừ.... ngày ..../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…………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ến ngày ..../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5. Địa điểm tạm gi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Việc niêm phong phương tiện giao thông về nơi tạm giữ được lập thành biên bản kèm theo Q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 định này (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u có)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1. Giao cho ông (bà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n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ờ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đ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đình chỉ việc giao giữ,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ản phương tiện giao thông bị tạm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eo thủ tục hành chính có tên tại Điều 1 quyết định này đ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ệc giao giữ, bảo quản phương tiện giao thông bị tạm giữ theo thủ tục hành chính có tên tại Điều 1 phải nghiêm chỉnh chấp hành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b) &lt;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Ông (bà)/Tổ 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ền khiếu nạ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hoặc 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tổ chức thực hiện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3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...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Như Điều 3;</w:t>
              <w:br/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14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đóng dấu (nếu có); ghi r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In ở mặt s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(*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 Quyết định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ỉ việc giao giữ, bảo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ương tiện giao thông bị tạm giữ theo thủ tục hành chính vào hồ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.... giờ .... phút, ngà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/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HẬ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ày được sử dụng để ra quyết định chuyển phương tiện giao thô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ao cho tổ chức, cá nhân giữ, bảo quản về nơi tạm giữ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ưu ý lựa chọn và ghi thông tin cho phù hợp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Áp dụng đối với trường hợp phải 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phong phương tiện giao thông trong quá trình ra quyết định chuyển phương tiện giao thô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ao cho tổ chức, cá nhân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, bảo quản về nơi tạm giữ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Áp dụng đối với trường hợp quyết định được giao trực tiếp cho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ân/người đại diện của tổ chức được giao giữ, bảo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phương tiện giao thông bị tạm g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eo thủ tục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ẩm quyền ra quyết định chuyển phương tiện giao thông đã giao cho tổ chức, cá 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giữ, bảo quản về nơi tạm giữ theo hướng dẫn về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a danh theo hướng dẫn về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danh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ời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vụ của người đứng đầu bộ phận tham mưu cho người có thẩm quyền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ên của người đại diện theo pháp luật của doanh nghiệp/người đứng đầ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danh của người đại 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eo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luật của doanh nghiệp/người đứng đầ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ý do đình chỉ việc giao phương tiện giao thông bị tạm giữ theo thủ tục hành chính cho tổ chức, cá nhân giữ, bảo quản theo từng trường hợp cụ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hời hạn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ợp với thời gian tạm giữ phương tiện giao thông vi phạm hành chính (không q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02 tháng, kể từ ngày lập biên bản vi phạm hành chính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a chỉ nơi tạm giữ phương tiện giao thông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họ và tên của cá nhân/người đại diện của tổ chức b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ệc giao giữ, bảo quản phương tiện giao thông bị tạm giữ theo thủ tục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họ và tên của cá nhân/tên của tổ chức b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giao giữ, bảo quản phương tiện giao thông bị tạm giữ theo thủ tục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có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h n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m chủ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tr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ứ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hi tên củ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y ban nhân dân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/phường/thị trấn nơ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ương tiện giao thông giao cho tổ chức, cá nhân giữ, bảo quả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ức vụ của người ký. Trường hợp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phó được giao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xử phạt vi phạm hành chính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 vào 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ớc chức vụ của người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ền ra quyết định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1:00Z</dcterms:created>
  <dc:creator>PC</dc:creator>
  <dc:description/>
  <cp:keywords/>
  <dc:language>en-US</dc:language>
  <cp:lastModifiedBy>PC</cp:lastModifiedBy>
  <dcterms:modified xsi:type="dcterms:W3CDTF">2023-02-16T02:52:00Z</dcterms:modified>
  <cp:revision>1</cp:revision>
  <dc:subject/>
  <dc:title/>
</cp:coreProperties>
</file>