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u quyết định 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 38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>CƠ QUA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GB" w:eastAsia="vi-VN"/>
              </w:rPr>
              <w:t>(1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vi-V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>/QĐ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vi-VN"/>
              </w:rPr>
              <w:t>SĐBSHB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vi-VN"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GB" w:eastAsia="vi-VN"/>
              </w:rPr>
              <w:t>…….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 xml:space="preserve"> ngày.... th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GB" w:eastAsia="vi-VN"/>
              </w:rPr>
              <w:t>á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ng.... n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GB" w:eastAsia="vi-VN"/>
              </w:rPr>
              <w:t>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m ........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QUYẾT ĐỊNH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Sửa đổi, bổ sung, hủy bỏ một p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n qu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t định trong xử phạt vi phạm hành chính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T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M QU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N BAN HÀN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vi-VN" w:eastAsia="vi-VN"/>
        </w:rPr>
        <w:t>(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vi-VN"/>
        </w:rPr>
        <w:t>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Căn cứ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kh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n 3 Điều 18 Luật Xử lý vi phạm hành chính (sử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đổi, bổ sun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nă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ăn cứ Điều 14 Nghị định 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118/2021/NĐ-CP ngày 23 tháng 12 năm 2021 củ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Chín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phủ quy định chi tiết một 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điều và biện pháp thi hành Luật Xử lý vi phạm hành chính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ăn cứ Quyết định 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: .../Q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-GQ&lt;XP/CC/TG&g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vi-VN" w:eastAsia="vi-VN"/>
        </w:rPr>
        <w:t>(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ngày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…./…./…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về việ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giao quyền &lt;xử p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t vi phạm hành chính/cưỡng 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thi hành quyết định xử phạt vi phạm hành chính/tạm giữ người theo thủ tục hành 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nh&g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vi-VN" w:eastAsia="vi-VN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vi-VN"/>
        </w:rPr>
        <w:t>(5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(nếu có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Xét đề nghị củ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vi-VN" w:eastAsia="vi-VN"/>
        </w:rPr>
        <w:t>(6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…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QUYẾT ĐỊNH: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Điều 1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1. Sử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ổi, bổ sung, hủy bỏ một phần Quyết định s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...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QĐ-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.. ngày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../…./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của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.……….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10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2. Lý do sửa đổi, bổ sung, hủy bỏ một p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Quyết định số: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/QĐ-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...: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11)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3. Nội dung sửa đổi, bổ sung, hủy bỏ một phần Quyết định số: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.../Q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...: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&lt;a) Sửa đổi, bổ sung đ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m... khoản.... Đ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u ....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như sau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………………………………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&lt;b) Hủy bỏ điểm... kh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n.... Điều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….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như sau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Điều 2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này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hiệu lực thi hành kể từ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……………………..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Điề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 3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này được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1. Giao cho ông (b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………….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là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á nhân/ng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ờ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đạ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diện của tổ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ó l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quan đến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quyết 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được sửa đổi, bổ sung, hủy bỏ một phần tại Điều 1 Quyết định này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ể chấp hà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a)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Ông (bà)/Tổ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) (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ó liên quan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đến quyết đị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ược sử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ổi, bổ sung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, hủy bỏ một p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tại Đ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u 1 phải nghiêm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p hành Quyết định này. N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u không tự nguyện chấp hành thì sẽ bị c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chế thi hành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b)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Ông (bà)/Tổ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5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……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ền khiếu nại hoặ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k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ở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 kiện hành chính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 với Quyết định này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2. Gửi cho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6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...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...................................................................... 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ể thu tiền phạt (nếu có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3. Gửi cho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17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.. 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ể b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và phối hợp thực hiện (nếu có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4. Gửi cho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18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……………………………………………………….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để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ức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vi-VN" w:eastAsia="vi-VN"/>
              </w:rPr>
              <w:t>Nơi nhận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 xml:space="preserve">- Như Điề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vi-VN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>;</w:t>
              <w:br/>
              <w:t>- 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vi-VN"/>
              </w:rPr>
              <w:t>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>u: Hồ sơ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 xml:space="preserve">CHỨC VỤ CỦA NGƯỜI K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vi-VN"/>
              </w:rPr>
              <w:t>(19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(Ký, đ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vi-VN"/>
              </w:rPr>
              <w:t>ó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ng dấu (nếu có);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vi-VN" w:eastAsia="vi-VN"/>
        </w:rPr>
        <w:t>In ở m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vi-VN"/>
        </w:rPr>
        <w:t>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vi-VN" w:eastAsia="vi-VN"/>
        </w:rPr>
        <w:t>t sa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*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Quyết định đã giao trực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ếp cho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á nhân/người đại diện của tổ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liên quan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Quyết đị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ược sửa đổi, bổ sung, hủ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bỏ một phần vào hồi.... giờ.... phút, ngà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y …../…../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>NGƯỜI NHẬN QUYẾT ĐỊNH</w:t>
            </w:r>
          </w:p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(Ký,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* M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u này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ợc sử dụng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r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quyết 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sửa đổi, bổ sung, hủy bỏ mộ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phần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cá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trong xử phạt vi phạm hành chính quy định tại khoản 3 Điều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18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Luật Xử lý vi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phạm hà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ính (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sửa đổi, bổ sung năm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Lưu ý l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ự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a chọn và ghi thông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ho phù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với thực tế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ủa vụ việc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*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Áp dụng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ối với trường hợp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được giao trực t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p cho cá nhân/ng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ư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 đại diện của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ức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liên quan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đến quyết định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được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sửa đổi, bổ sung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,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ủy bỏ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một phần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tên cơ quan của người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ó thẩm quyền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ban hành quyết định theo hướng dẫn v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ể thức của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địa danh theo h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dẫn về thể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 của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phủ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c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anh và tên cơ quan của người ra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cụ thể theo từng trường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ờng hợp giao quyền xử p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vi phạm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XP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ờng hợp giao quyền c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i hành quy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định xử phạt vi phạm hành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h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C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hợp giao quy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tạm giữ người theo thủ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ục hà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ính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TG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5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u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eo từng trường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rường hợp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iao quyền xử phạt vi phạm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h chí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hì ghi: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xử phạt 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 phạm 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rường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hợp giao quy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cưỡng ch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i hành quyết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x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phạt vi phạm hành chính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cưỡng 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 hành qu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t địn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xử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 phạt 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 phạm hà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rường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hợp gia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ền tạm g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ữ ng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i theo thủ tục hành chí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h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tạm giữ người theo thủ tụ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hà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6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chức vụ của người đứng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u bộ phận tham mưu cho ng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i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có thẩm quyề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ra quyết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số của quyết đị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ược sửa đổi, bổ sung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, hủy bỏ một phần theo từng tr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hợ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thể ký hiệu (chữ v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tắt) v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ngày tháng n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m ban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của quyết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được sửa đổi, bổ sung, hủy b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ỏ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một p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theo từng tr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hợ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9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hức danh v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ên cơ quan của người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r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quyết 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được sử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ổ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, bổ sung,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y bỏ một phần the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ừng trường hợp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0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a quyết đị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ược sử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ổi, bổ sung,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ủy bỏ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một phần theo từng trường hợ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thể lý do sửa đổi, b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sung,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y bỏ một phần quyết định theo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ừ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trường hợp quy định tại khoản 2 Điều 14 Nghị định s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118/202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/NĐ-CP ngày 23 tháng 12 năm 2021 của Chính p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 định chi t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một số điều và biện pháp thi hành Luật Xử lý vi phạm hà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2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thể nội dung, đ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m, khoản, đ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u trong quyết định được s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ổi, bổ sung,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ủy bỏ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một p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và nội dung sử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, bổ sung, hủy b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ỏ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một p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ụ th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eo từng trườ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hợp thông th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ngày ký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ờng hợp khác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: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ngày, t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ng, năm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” (l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một thời điểm cụ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sa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ng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y ký quyết định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4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họ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và tê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ủa cá nhân/người đại diện của tổ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 có liên quan đến quy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định đ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 sửa đổi, b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ổ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sung, hủy bỏ một phầ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15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họ v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ủa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nhân/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của tổ chức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có liên quan đế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ược sửa đổ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, bổ sung,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y bỏ một p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6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ủa Kho bạc nhà nước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7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họ và tên của cá nhân/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a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ức khác có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liê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an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biết và p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 hợp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ự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 hiện (n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u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8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họ và tên của cá nhân/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a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ức có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rách nhiệm chủ trì tổ chức thi hành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9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chức vụ của người k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ý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rường hợp cấp p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ược gia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quyề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ý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t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hữ vi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t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ắ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“KT.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vào tr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c chức vụ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người có thẩm quyề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ra quyết định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55:00Z</dcterms:created>
  <dc:creator>PC</dc:creator>
  <dc:description/>
  <cp:keywords/>
  <dc:language>en-US</dc:language>
  <cp:lastModifiedBy>PC</cp:lastModifiedBy>
  <dcterms:modified xsi:type="dcterms:W3CDTF">2023-02-16T02:55:00Z</dcterms:modified>
  <cp:revision>1</cp:revision>
  <dc:subject/>
  <dc:title/>
</cp:coreProperties>
</file>