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12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M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u quyết định số 15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508"/>
      </w:tblGrid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vi-VN"/>
              </w:rPr>
              <w:t xml:space="preserve">CƠ QUAN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vi-VN"/>
              </w:rPr>
              <w:t>(1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 w:eastAsia="vi-VN"/>
              </w:rPr>
              <w:br/>
              <w:t>-------</w:t>
            </w:r>
          </w:p>
        </w:tc>
        <w:tc>
          <w:tcPr>
            <w:tcW w:w="550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 w:eastAsia="vi-VN"/>
              </w:rPr>
              <w:t>CỘNG HÒA XÃ HỘI CHỦ NGHĨA VIỆT NAM</w:t>
              <w:br/>
              <w:t xml:space="preserve">Độc lập - Tự do - Hạnh phúc </w:t>
              <w:br/>
              <w:t>--------------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 w:eastAsia="vi-VN"/>
              </w:rPr>
              <w:t xml:space="preserve">Số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vi-VN"/>
              </w:rPr>
              <w:t xml:space="preserve">     /QĐ-KPHQ</w:t>
            </w:r>
          </w:p>
        </w:tc>
        <w:tc>
          <w:tcPr>
            <w:tcW w:w="550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vi-VN"/>
              </w:rPr>
              <w:t>(2)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vi-VN"/>
              </w:rPr>
              <w:t xml:space="preserve">............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vi-VN" w:eastAsia="vi-VN"/>
              </w:rPr>
              <w:t xml:space="preserve">, ngày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vi-VN"/>
              </w:rPr>
              <w:t>....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vi-VN" w:eastAsia="vi-VN"/>
              </w:rPr>
              <w:t xml:space="preserve"> tháng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vi-VN"/>
              </w:rPr>
              <w:t>...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vi-VN" w:eastAsia="vi-VN"/>
              </w:rPr>
              <w:t xml:space="preserve"> năm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vi-VN"/>
              </w:rPr>
              <w:t>.......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vi-VN" w:eastAsia="vi-VN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uto" w:line="240" w:before="12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QUYẾT ĐỊNH</w:t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Buộc thực hiện biện pháp khắc phục hậu quả*</w:t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 xml:space="preserve">THẨM QUYỀN BAN HÀNH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perscript"/>
          <w:lang w:eastAsia="vi-VN"/>
        </w:rPr>
        <w:t>(3)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Căn cứ Điều 28, khoản 2 Điều 65, Điều 85 Luật Xử lý vi phạm hành chính (sửa đổi, bổ sung năm 2020);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Căn cứ Biên b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ả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n vi phạm hành chính số: ..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/BB-VPHC lập ngày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..../..../......;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Căn cứ Biên b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ả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n số: ..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/BB-XM lập ngày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 xml:space="preserve"> .../..../.........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 xác minh t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ì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nh tiết của vụ việc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vi phạm hành chính (nếu c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ó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);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C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ă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n cứ Quyết định số: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.../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Q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-GQXP ngày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 xml:space="preserve"> ..../..../.......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 về việc giao quyền xử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ph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ạ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t vi phạm hành chính (nếu c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ó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),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Để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 khắc phục triệt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ể hậu qu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ả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 do hành vi vi ph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ạ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m hành chính g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â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y ra.</w:t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QUYẾT ĐỊNH: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Điều 1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1. Buộc thực hiện biện pháp khắc phục hậu quả do vi phạm 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h chính gây ra 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i với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ông (bà)/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tổ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 chức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có tên sau đây: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H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ọ và tên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.....................................................................................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Giới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h: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ày, tháng, năm sinh:..../....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Quốc tịch: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ghề nghiệp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ơ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ở hiện tại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Số 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h danh cá nhân/CMND/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ộ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chiếu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ày cấp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....../......./....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; nơi cấp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T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n của tổ chức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: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Địa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ỉ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rụ sở chính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Mã 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doanh nghiệp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CN đăng ký đầu tư/doanh nghiệp hoặc GP thành lập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ăng ký hoạt động: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 ...............................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; ngày cấp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/......../....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; nơi cấp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ười đại diện theo pháp luật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iới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h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Chức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anh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2. Phải thực hiện biện pháp khắc phục hậu quả do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ó hành vi vi phạm hành chính quy định tại: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a) Điể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...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Khoản.... Điều.... Nghị định số: 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..../NĐ-CP ngà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..../...../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quy địn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xử phạt vi phạm hành chính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b) Điể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...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Khoản.... Điều.... Nghị định số: 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..../NĐ-CP ngà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..../...../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quy địn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xử phạt vi phạm hành chính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3. Hậu quả do hành vi vi phạm hành chính gây ra cần được khắc phục là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6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) 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b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4. Lý do không ra qu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t định xử phạt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7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5. Biện pháp khắc phục hậu quả phải thực hiện và thời gian thực hiện: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a) Biện pháp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8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Thời gian thực hiện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9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...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ngày/tháng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kể từ ngày nhận được Quyết định này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) Biện pháp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8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Thời gian thực hiện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9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...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ngày/tháng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kể từ ngày nhận được Quyết định này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6. Mọi chi phí tổ chức thi hành biện p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p khắc phục hậu quả do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cá nhân/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t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ổ chức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ên tại Điều này chi trả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Ông (bà)/Tổ chức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ên tại Điều này phải hoàn trả số kinh phí là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ằng chữ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)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10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là cơ quan đã thực hiện biện pháp khắc phục hậu quả theo quy định tại khoản 5 Điều 85 Luật Xử lý vi phạm hành chính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Điều 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Quyết định này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hiệu lực thi hành kể từ ngày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/...../...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Điều 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Quyết định 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y được: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1. Giao cho ông (bà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11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................................................................................................ là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 xml:space="preserve">&lt;cá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nh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â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n/ngườ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i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ại diện của tổ chức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*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bị buộc thực hiện biện pháp khắc phục hậu quả do vi phạm hành chính gây ra có tên tại Điều 1 Quyết định này để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ấ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p hành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a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Ông (bà)/Tổ chức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bị buộc thực hiện biện pháp khắc phục hậu quả do vi phạm hành chính gây ra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ên tại Điều 1 phải nghiêm chỉnh chấp hành Quyết định 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y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Hết thời hạn quy định tại khoản 5 Điều 1 Quyết định này mà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ô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ng (bà)/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t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ổ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chứ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c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) (1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.....................................................................................................................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không tự nguyện chấp hành thì sẽ bị cưỡng chế th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h theo quy định của pháp luật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b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Ô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ng (bà)/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t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ổ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chứ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c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) (1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quyền khiếu nạ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hoặc khởi kiện hành chính đối với Quyết định này theo quy định của pháp luật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2. Gửi ch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1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để tổ chức thực hiện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3. Gửi ch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4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............................................................................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để biết vả phối hợp thực hiện./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vi-VN" w:eastAsia="vi-VN"/>
              </w:rPr>
              <w:br/>
              <w:t>Nơi nhận: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 w:eastAsia="vi-V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vi-VN"/>
              </w:rPr>
              <w:t>Như Điều 3;</w:t>
              <w:br/>
              <w:t>- Lưu: Hồ sơ.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vi-VN"/>
              </w:rPr>
              <w:t xml:space="preserve">CHỨC VỤ CỦA NGƯỜI KÝ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vi-VN"/>
              </w:rPr>
              <w:t>(15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vi-VN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vi-VN"/>
              </w:rPr>
              <w:t>(Ký, đóng dấu (nếu có); ghi rõ họ và tên)</w:t>
            </w:r>
          </w:p>
        </w:tc>
      </w:tr>
    </w:tbl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vi-VN" w:eastAsia="vi-VN"/>
        </w:rPr>
        <w:t xml:space="preserve">&lt;In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vi-VN"/>
        </w:rPr>
        <w:t>ở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vi-VN" w:eastAsia="vi-VN"/>
        </w:rPr>
        <w:t xml:space="preserve"> mặt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vi-VN"/>
        </w:rPr>
        <w:t>sau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vi-VN" w:eastAsia="vi-VN"/>
        </w:rPr>
        <w:t>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**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Quyế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h đã giao trực tiếp cho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cá nh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â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n/người đại diện của tổ chức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bị buộc thực hiện biện pháp khắc phục hậu quả vào hồ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.... giờ .... phút, ngày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/...../.....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 w:eastAsia="vi-VN"/>
              </w:rPr>
              <w:t>NGƯỜI NHẬN QUYẾT ĐỊNH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vi-VN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vi-VN" w:eastAsia="vi-VN"/>
              </w:rPr>
              <w:t>(Ký, ghi r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vi-VN"/>
              </w:rPr>
              <w:t>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vi-VN" w:eastAsia="vi-VN"/>
              </w:rPr>
              <w:t xml:space="preserve"> họ và tên)</w:t>
            </w:r>
          </w:p>
        </w:tc>
      </w:tr>
    </w:tbl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___________________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* 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u 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y được sử dụng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ể ra qu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t định buộc thực hiện biện pháp k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ắ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c phục hậu quả trong tr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 hợp không 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q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uy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t định xử phạt vi phạm 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h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h quy định tại khoản 2 Điều 65 Luật Xử 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vi phạm hành chính (sửa đổi, bổ sung năm 2020)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Lưu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lựa chọn 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hông tin cho phù hợp với thực tế của vụ việc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p dụng đối với trường hợp quyết định được giao trực tiếp cho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nhân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ngườ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ại diện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ủ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a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ổ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chức 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buộc thực h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biện pháp k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ắ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c phục hậu q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,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r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rường hợp không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c định được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i tượng vi p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ạ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hành chính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1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quan của ng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ờ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hẩm quyền ra quyết định buộc thực hiện biện p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p k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ắ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c phục hậu quả theo 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ướ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 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hể thức của Chính phủ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địa danh theo hướng dẫn về thể thức của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h p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ủ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3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Ghi chức danh 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cơ quan của n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ườ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ra quyết định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họ 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 của người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ại d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theo pháp luật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ủ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a doanh ng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ệp/người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ứng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ầ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ổ chức không phải 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doanh nghiệp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chức danh của người đại diện theo pháp luật của doanh ngh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p/người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ứng đầu tổ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ứ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c không phải 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doanh nghiệp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6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cụ thể hậu q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do hành vi vi phạm hành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h gây ra cần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ược khắc phục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7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cụ thể lý do không ra quyết 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h xử phạt vi phạm hành chính theo các tr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ờ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g 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p quy định tại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cá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m a, 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c và d khoản 1 Đ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u 65 Luật Xử lý vi phạm hành chính (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a đổi, 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ổ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sung năm 2020):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- T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ườ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g 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p không xác định được đối tượng vi phạm hành chính 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ì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 xml:space="preserve">Không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xá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c định được c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 xml:space="preserve"> nhân/tổ chức v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 xml:space="preserve"> phạm hành chín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»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-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rườ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g hợp cá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t, mất tích hoặc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tổ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chức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giả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, p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sản 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không có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n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, tổ chức 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o tiếp nhận chu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giao qu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và nghĩa vụ 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ì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Cá nhân ch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ế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, mất 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í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ch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/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ổ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 xml:space="preserve"> chức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giả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 xml:space="preserve"> th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ể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, phá s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ả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n nhưng kh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ô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ng c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ó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 xml:space="preserve"> cá nhân, 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ổ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 xml:space="preserve"> chức t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p nh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ậ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n chuy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ể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n giao quyền v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 xml:space="preserve"> nghĩa vụ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8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Ghi cụ 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ện pháp k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ắ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c phục hậu quả p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i thực hiện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9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G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i gian phù hợp với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iề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k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ự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c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ể thực hiện biện p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p khắc phục hậu quả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 xml:space="preserve">(10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Ghi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tê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của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quan n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nước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ổ chức thi hành biện p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p k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ắ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c phục hậu quả trong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trườn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p khẩn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ấ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p theo quy định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ạ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kh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5 Điều 85 Luật Xử lý 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phạm hành chính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11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họ và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của cá nhân/ng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ờ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đại diện của tổ chức bị buộc thực hiện biện p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p khắc phục hậu q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{Lưu ý: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- Trường hợp không xác định được 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i tượng vi phạm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ành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h 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ì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: 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Kh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ô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 xml:space="preserve">ng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x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 xml:space="preserve">ác định được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cá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 xml:space="preserve"> nhân/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tổ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 xml:space="preserve"> chức v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 xml:space="preserve"> phạm hành chí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n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-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rườ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g hợp cá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t, mất tích hoặc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tổ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chức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giả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, p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sản 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không có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n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, tổ chức 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o tiếp nhận chu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giao qu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và nghĩa vụ 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ì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Cá nhân ch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ế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, mất 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í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ch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/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ổ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 xml:space="preserve"> chức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giả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 xml:space="preserve"> th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ể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, phá s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ả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n nhưng kh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ô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ng c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ó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 xml:space="preserve"> cá nhân, 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ổ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 xml:space="preserve"> chức t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p nh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ậ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n chuy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ể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n giao quyền v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 xml:space="preserve"> nghĩa vụ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}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1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họ và t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ủ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a cá nhân/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ủ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tổ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chức bị buộc thực hiện biện pháp khắc p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ụ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c hậu quả 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13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họ và tên của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n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/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của tổ chức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rách nhiệm chủ trì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tổ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chức thi hành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quyế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định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14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họ và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của cá nh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n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 của cơ quan, tổ chức có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li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 quan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u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)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15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chức vụ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ủ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a người ký.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rườ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g hợp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ấ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p phó được giao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q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u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xử phạt 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phạm 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h chính ký quyết định thì ghi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ữ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v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t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ắt “K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” 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o trước chức vụ của người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hẩm quyền ra qu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t 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h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2:43:00Z</dcterms:created>
  <dc:creator>PC</dc:creator>
  <dc:description/>
  <cp:keywords/>
  <dc:language>en-US</dc:language>
  <cp:lastModifiedBy>PC</cp:lastModifiedBy>
  <dcterms:modified xsi:type="dcterms:W3CDTF">2023-02-16T02:43:00Z</dcterms:modified>
  <cp:revision>1</cp:revision>
  <dc:subject/>
  <dc:title/>
</cp:coreProperties>
</file>