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0"/>
        <w:jc w:val="right"/>
        <w:rPr/>
      </w:pPr>
      <w:r>
        <w:rPr/>
        <w:t>Mẫu quyết định số 12b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t xml:space="preserve">CƠ QUAN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vi-VN"/>
              </w:rPr>
              <w:t>(1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br/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 xml:space="preserve">Số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t>..../QĐ-CCXP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vi-VN"/>
              </w:rPr>
              <w:t>(2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...........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, ngày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...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tháng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...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năm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........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</w:t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Cưỡng c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thi hành quyết định xử phạt vi phạm hành chín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*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T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Ẩ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M Q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U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 BAN HÀN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vi-VN"/>
        </w:rPr>
        <w:t>(3)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ăn cứ Điều 28, Điều 70, Điều 86, Điều 87 Luật Xử lý vi phạm hành chính (sửa đổi, bổ sung năm 2020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ăn cứ Điều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.... Nghị định số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….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Đ-CP ngà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.../..../.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của Chính phủ qu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định về cưỡng 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thi hành quyết định xử phạt vi phạm hành chính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ăn cứ Biên bản 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: 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BB-XMCC lập ngà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.../..../.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xác minh thông tin v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tiền, tài sản của &lt;cá n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/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chức&g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bị cưỡng chế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ăn cứ Quyết định số: ..../QĐ-GQCC ngà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.../..../..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về việc giao quyề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ưỡng chế thi hành quyết định xử phạt 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phạm hành chính (nếu có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Để &lt;bảo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đảm thi hành Quyết định số: ..../QĐ-XPHC ngà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..../....../.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. xử phạt v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phạm hành 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h/hoàn trả kinh p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thực hiện biện pháp k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c phục hậu quả cho cơ quan nh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n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ớc&g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vi-VN"/>
        </w:rPr>
        <w:t>(*) (4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Điều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1. Cưỡng chế kê biên tài sản có giá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ương ứng với số tiền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phạ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t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phải hoàn t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 (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ể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o đ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m thi hành Quyết định số: ..../QĐ-XPHC/hoàn trả kinh p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thực hiện biện pháp khắc phục hậu quả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 (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ối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ổ 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ên sau đây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ọ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và tên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........................................................................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iới tính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ày, tháng, năm si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: ..../..../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ốc tị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: 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hề n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ơ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ở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iện tại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ố định danh cá nhân/CMND/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iếu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................................................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gày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/.../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Tê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(*): 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Địa chỉ trụ sở chí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Mã số doanh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Số GC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ăng ký đầu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oanh nghiệp hoặc GP thành lập/đăng ký hoạt động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........................ ...........................................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ày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/..../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đại diện theo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p luậ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iớ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hức danh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2. Lý do kê biên tài sả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 (1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3.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iền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phạt/phải hoàn t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(Bằng chữ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4. Địa điểm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iê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5. Thời gian thực hiệ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.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gày/tháng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ể từ ngày nhận được Quyết định này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6. Cơ quan, tổ chức phối hợ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2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1. Cưỡng chế buộc thực hiện biện pháp khắc phục hậu quả đối với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g (bà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ó tên tại Điề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Quyết định này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2. Biệ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khắc phục hậu quả phải thực hiện và thời gian thực hiện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a) Biện phá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hời gian thực hiệ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.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&lt;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gày/thán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ể từ ngày nhận được Quyết định này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b) Biện phá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hời gian thực hiệ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.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&lt;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gày/thán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kể từ ngày nhận được Quyết định này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ó tên tại Điều 1 của Quyết định này phải hoàn trả s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h phí là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 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(Bằng chữ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)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ho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ơ quan đã thực hiện biện pháp khắc phục hậu quả theo quy định tại khoản 5 Điều 85 Luật Xử lý vi phạm hành chính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4. Địa điểm thực hiện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 xml:space="preserve">(18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5. Cơ quan, tổ chức phối hợp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này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iệu lực thi hành kể từ ngày 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...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nà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ược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1. Giao cho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cưỡng chế thi hành quyết định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ạt vi phạm hành chính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ên tại Điều 1 Q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uyế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ịnh này để chấp hà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a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cưỡ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i hành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ịnh xử phạt vi phạm hành chính có tên tại Điều 1 phải thực hiện Quyết định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y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ải chịu mọi chi phí về việc tổ chức thực hiện c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b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 (1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ó quyề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khiếu nại hoặc khởi kiện hành chính đối với Quyết định này theo quy định của pháp luậ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2. Gửi ch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2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 để tổ chức thực hiệ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3. Gửi ch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4), (1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v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2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 để biết và phối hợp thực hiện./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 w:eastAsia="vi-VN"/>
              </w:rPr>
              <w:br/>
              <w:t>Nơi nhận: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t>Như Điều 4;</w:t>
              <w:br/>
              <w:t>- Lưu: Hồ sơ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t xml:space="preserve">CHỨC VỤ CỦA NGƯỜI K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vi-VN"/>
              </w:rPr>
              <w:t>(22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(Ký, đóng dấu (nếu có);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 xml:space="preserve">&lt;In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vi-VN"/>
        </w:rPr>
        <w:t>ở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 xml:space="preserve"> m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vi-VN"/>
        </w:rPr>
        <w:t>ặ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>t sau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ao trực tiếp cho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cá nhân/người đại diệ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bị cưỡng chế thi hành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định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ạt vi phạm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ính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o hồi .... giờ ....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t, ngà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/..../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NGƯỜI NHẬN QUYẾT ĐỊN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(K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,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___________________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*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y được sử dụ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ể ra quyết định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i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quyết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ạt vi phạm hành chí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kê biên tài sản có giá trị tương ứng với số tiền phạt hoặc phải hoàn trả để bán đấu giá và buộc thực hiện biện pháp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phục hậu q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 định tại các điểm b và d khoản 2 Đ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86 Luật Xử lý vi phạm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(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, bổ sung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202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ý lựa chọn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tin cho phù hợp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thực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vụ việc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*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Áp dụng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i trường hợp quyết địn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ược giao trực tiếp cho cá nhân/tổ chức bị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i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quyết định xử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ơ quan của ng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có thẩm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ra quyế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ế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ành quyết định xử phạt vi phạm hành chính theo hướng dẫn về thể thức của Chí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địa danh theo hướng dẫn về thể thức của Chí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chức danh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ơ quan của người r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q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ụ thể theo từng trường hợp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 hợp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ả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ảm thi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quyết định xử phạt vi phạm hành chính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b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o 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m thi hàn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 số: ..../QĐ-XPHC ngà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 xml:space="preserve"> ..../..../....... xử phạt 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phạm hành chí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ường hợp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oàn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phí cho cơ quan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ực hiện biệ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khắc phục hậu quả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: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hoàn t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kinh phí thực hiện biện pháp k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c phục hậu quả cho cơ quan n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ướ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ụ thể theo từng tr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hợp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hợp cưỡ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á trị tươ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iền phạt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phạ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rườ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ợp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ế kê biên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ó 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ị tương ứng với số tiền phả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hoà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r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: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phải hoàn t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 xml:space="preserve">(6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cụ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o từng trường hợp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ường hợp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ảo đảm thi hành quyết định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ạt vi phạm hành chính thì 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: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bảo 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m thi hành Quyết định số: ..../QĐ-XPH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 hợp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oà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ả kinh phí cho cơ qu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ực hiện biện pháp khắc phục hậu quả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: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hoà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rả kinh p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t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ực hiện biện pháp 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ắc phục hậu qu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người đại diện theo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luật của doanh nghiệp/người đứng đầu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ức không phải là doanh nghiệ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ức danh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người đại diện theo pháp luật của doanh ng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đầu tổ chức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phải là doanh n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ụ thể lý do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ế kê b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tài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theo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rư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hợp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hợp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tự nguyện chấp hành quyết định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ạt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ạm hành chính thì ghi: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K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g tự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nguyện chấp hành Quyết định số: ..../QĐ-XPHC ngày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..../..../......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x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ử phạt vi phạm hành chí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ường hợp không tự nguyện hoàn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inh phí cho cơ quan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ực hiện biệ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khắc phục hậu quả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: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K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g tự nguyện hoàn trả kinh p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cho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>&lt;Ghi tên của cơ quan nhà nước đã tổ chức thi hành biện pháp khắc phục hậu qu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1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ên của cá nhâ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/tê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tổ chức bị áp dụng biện pháp c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cụ thể lý do theo từng tr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hợp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- Cá nhân khô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ược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ở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lương, thu nhập hoặc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o 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ội tại một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an, đơn vị, tổ chức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o và không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khoản hoặc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iền gửi trong tài khoản tạ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ức tín dụng không đ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áp dụng biện pháp kh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r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iền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ài khoả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ức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ài kh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h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ặ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trong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khoản tại tổ chức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dụng không đ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dụng biện pháp khấu trừ tiền từ tài kh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địa chỉ nơi thực hiện biện pháp cư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ê biên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ó 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ị tương ứng vớ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s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phạt/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hoà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ả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thời hạ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ợp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điều kiện thực tế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ực hiện biện pháp cưỡ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ụ thể theo từng trường hợp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Ghi tên của Ủy ban nhân 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/phường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hị trấn nơi có địa đ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kê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n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/ph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/thị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ơi cá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bị cưỡ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ư trú hoặc tên của cơ quan, tổ chức nơi cá nhân bị cưỡng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h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ang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v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Gh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củ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an nhân 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x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/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ờng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hị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ấn nơi tổ chức bị cưỡ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trụ sở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ụ thể biện pháp khắc phục hậu quả phải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rường hợp cho phép lựa chọn một trong nhiều biện pháp khắc phục hậu q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eo thứ tự ưu tiên nếu đáp ứng được yêu cầu hoặc điều kiện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phục lại trật tự q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lý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ước do vi phạm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ính gây ra thì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ực hiện biện pháp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phục hậu quả cuố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được áp dụng (tiêu hủy)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thời gia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i điều kiện thực tế đ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ực hiện biện pháp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 phục hậu quả. 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ơ quan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ổ chức thi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biện pháp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phục hậu q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ong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rườ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 hợp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cấp theo qu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tại khoản 5 Điều 85 Luật Xử lý vi phạm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(sửa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, bổ sung năm 2020)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địa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ơi thực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ưỡng chế buộc thực 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b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p khắc phục hậu quả. 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ơ quan, tổ chức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ách nhiệm phối hợp trong việc tổ chức thi hành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định cưỡ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uộc thực hiện biện pháp khắc phục hậu quả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/t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ức c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ách nhiệm chủ trì tổ chức thi hành quyế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2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họ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ên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/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cơ quan, tổ chức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quan (nếu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2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ức vụ của 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ờ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ý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ường hợp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phó được giao quyền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ý quyết định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ữ viết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“K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.”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vào trước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ngườ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ra quyết định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37:00Z</dcterms:created>
  <dc:creator>PC</dc:creator>
  <dc:description/>
  <cp:keywords/>
  <dc:language>en-US</dc:language>
  <cp:lastModifiedBy>PC</cp:lastModifiedBy>
  <dcterms:modified xsi:type="dcterms:W3CDTF">2023-02-16T02:38:00Z</dcterms:modified>
  <cp:revision>1</cp:revision>
  <dc:subject/>
  <dc:title/>
</cp:coreProperties>
</file>