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vi-VN"/>
        </w:rPr>
        <w:t>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u qu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vi-VN"/>
        </w:rPr>
        <w:t>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t định số 32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>CƠ QUA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GB" w:eastAsia="vi-VN"/>
              </w:rPr>
              <w:t>(1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vi-V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>/QĐ-CDTĐC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vi-VN" w:eastAsia="vi-VN"/>
              </w:rPr>
              <w:t>(2)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GB" w:eastAsia="vi-VN"/>
              </w:rPr>
              <w:t>…….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 xml:space="preserve"> ngày.... th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GB" w:eastAsia="vi-VN"/>
              </w:rPr>
              <w:t>á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ng.... n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GB" w:eastAsia="vi-VN"/>
              </w:rPr>
              <w:t>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m ........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QU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vi-VN"/>
        </w:rPr>
        <w:t>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T ĐỊNH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Chấm dứt tạm đình chỉ thi hành quyết định xử phạt vi phạm hành 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vi-VN"/>
        </w:rPr>
        <w:t>í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nh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T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vi-VN"/>
        </w:rPr>
        <w:t>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M QU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vi-VN"/>
        </w:rPr>
        <w:t>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N BAN HÀN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GB" w:eastAsia="vi-VN"/>
        </w:rPr>
        <w:t>(3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ăn cứ khoản 3 Điều 15 và kh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ả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n 2 Điều 62 Luật Xử lý vi phạm hành chính (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ử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a đổi, b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ổ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sung 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n cứ Quyết định số: .../QĐ-TĐC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ngày …/…/…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tạm đình 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ỉ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hàn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quyết định xử phạt v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phạm hành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chín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ăn cứ Quyết định 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ố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: .../QĐ-GQXP ngày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 xml:space="preserve"> …/…/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về việc giao quyền 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 xml:space="preserve">ử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phạt vi phạm hành 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í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nh (nếu có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Xét đề ngh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 xml:space="preserve">củ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GB" w:eastAsia="vi-VN"/>
        </w:rPr>
        <w:t>(4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…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vi-VN"/>
        </w:rPr>
        <w:t>QUYẾT ĐỊNH: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Điều 1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1. Chấm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ứt tạm đ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h chỉ thi hành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quyết 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xử phạt vi phạm 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chính theo Quyết định s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: ..../QĐ-TĐC đối với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ông (bà)/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tổ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c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*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ó tên sau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â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y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Họ v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tê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………………………………………………………………………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iới tính: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….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gày, tháng, năm sinh: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…/…/………………………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Quốc tịch: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ghề nghiệp: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ơi ở hiện tại: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định danh cá nhân/CMND/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ộ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i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u: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……………………………………………………………..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ày cấp: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…/…/…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…………………………………………………………………………..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Tên của tổ 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ứ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*)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Địa chỉ trụ sở chính: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Mã s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doanh nghiệp: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CN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ăng ký đầu tư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/d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oanh nghiệp hoặc GP thành lập/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ăng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ký hoạt động: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; ngày cấp: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…../..…/…….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; nơi cấp: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gười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ại diện theo pháp luật: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…………………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iới tính: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…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hức danh: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6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2. Lý do chấm dứt tạm đình chỉ thi hành quyết định xử phạt vi phạm hành chính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en-GB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Điều 2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này có hiệu lực thi hành kể từ ngày ký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Điều 3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n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y được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1. Giao cho ông (bà)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……………………………………………………………………….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là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á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 xml:space="preserve"> nhân/ngườ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đại diện của 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ổ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c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*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bị chấm dứt tạm đ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chỉ thi hành quyết định x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phạt vi phạm hành chính có tên tạ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iều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1 Quyết định này để chấp hà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a)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Ông (bà)/Tổ 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ứ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*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bị chấm dứt tạm đình c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ỉ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i hành quyết định xử phạt v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phạm hành chính c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ên tại Điều 1 phải nghiêm chỉnh chấp hành Quyết định này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b)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Ông (bà)/Tổ chức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*) (9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…………………………………………….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ền khiếu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ại hoặc khởi kiện hành chính đ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 với Quy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định n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y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theo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2. Gửi cho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10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....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.. để tổ chức thực hiệ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3. Gửi cho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11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…………………………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để biết và phối hợp thực hiện./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en-GB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vi-VN" w:eastAsia="vi-VN"/>
              </w:rPr>
              <w:t>Nơi nhận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eastAsia="vi-VN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vi-VN"/>
              </w:rPr>
              <w:t>- Như Điều 3;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>Lưu: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vi-VN"/>
              </w:rPr>
              <w:t>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 xml:space="preserve"> sơ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GB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 xml:space="preserve">CHỨC VỤ CỦA NGƯỜI K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vi-VN" w:eastAsia="vi-VN"/>
              </w:rPr>
              <w:t>(1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GB"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(Ký, đóng dấu (nếu có);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vi-VN" w:eastAsia="vi-VN"/>
        </w:rPr>
        <w:t>In ở mặt sau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GB" w:eastAsia="vi-VN"/>
        </w:rPr>
        <w:t>(**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t định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ã giao trực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tiếp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o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á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nhân/ng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i đại diện củ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vi-VN"/>
        </w:rPr>
        <w:t>tổ c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*)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bị chấm dứt tạm đình c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ỉ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i hành quyết định xử phạt vi phạm hành c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h vào hồi.... giờ .... phút, ngày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……/……/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en-GB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>NGƯỜI NHẬN QUYẾT ĐỊN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(Ký,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___________________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* M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ẫu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y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ược sử dụng đ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ra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quyết 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ấm dứt việc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ạm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ình chỉ thi hành quyết 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x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phạt vi phạm hành chính quy định tại khoản 3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iều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15 v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kho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ả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2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iều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62 Luật X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lý vi phạm hành c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(sửa đ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bổ sung nă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*)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Lưu ý lựa c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ọ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và ghi thông tin cho phù hợp v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ớ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 thực t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a vụ việc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**)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Áp d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ụ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g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ối với trường hợp quyết 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ược giao trực ti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p cho c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n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ư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ời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ại diện của tổ chức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bị chấm dứt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ạm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ình chỉ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i hành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quyết 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xử phạt vi phạm hành c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ụ thể t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ừ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 trường hợp theo hướng d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ẫ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về thể thức của C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phủ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 Trư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ờ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g hợp tạm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chỉ thi hành quy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định x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phạt vi phạm hành c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h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ể giải quy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khiếu nại/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khởi kiệ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eo quy định tạ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khoản 3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iều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Lu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Xử lý vi phạm hành chính (sửa đ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, bổ sung năm 2020)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t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an của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người có thẩm quyề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iải quy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khiếu nạ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/khởi kiệ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 Trường hợp tạm đình chỉ thi hành quyết định xử phạt vi phạm hành chính đ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uyển hồ sơ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vụ vi phạm c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dấu hiệu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tội phạm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đ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ruy cứu tr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ch nhiệm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hình sự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heo quy định tại khoản 2 Điều 62 Luật Xử lý vi phạm hành c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(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sửa đổ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, bổ sung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ăm 2020), t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tên cơ quan của người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ã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ra quyết đ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ị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h xử phạt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ịa danh theo hư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ớ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dẫn v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ề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ứ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 của Chính p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hức danh v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ên cơ quan của người ra quyết định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en-GB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ứ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 vụ của ngư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i đứng đầu bộ phận tham mưu cho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người có thẩm quyề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ra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họ v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ủa người đạ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diện theo pháp luật của doanh ng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ệp/người đứng đ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u tổ chức k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ô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phải l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doanh nghi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ệ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hức danh của người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ại diện theo p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uật của doanh nghiệp/người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ứng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đầu tổ chức không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phải l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doanh nghiệ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ụ t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lý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o chấm dứt tạm đình chỉ thi hành quyết định xử phạt vi p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m hành chính theo từng tr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ư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ờng 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ợ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p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en-GB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8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họ v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ủa cá nhân/người đại diện của tổ chức bị c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ấ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m dứt tạm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ình chỉ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i hành quyết định xử phạt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9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họ và t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ủa cá n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/tên của tổ chức bị chấm d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ứ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t tạm đình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chỉ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i hành quyết định xử phạt vi phạm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hà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(10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họ v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ên của c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á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ân/t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ủa tổ chức c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r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h nhiệm c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ủ trì tổ chức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hi hành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họ v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ủa cá nhân/t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của cơ quan,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tổ c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ó li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quan (n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u c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GB" w:eastAsia="vi-VN"/>
        </w:rPr>
        <w:t>12)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chức vụ của người k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ý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rường hợp cấp p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ược giao quyền xử phạt vi phạm hành chính k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ý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t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hữ vi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t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ắ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“KT.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vào tr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c chức vụ củ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người có thẩm quyề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ra quyết định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52:00Z</dcterms:created>
  <dc:creator>PC</dc:creator>
  <dc:description/>
  <cp:keywords/>
  <dc:language>en-US</dc:language>
  <cp:lastModifiedBy>PC</cp:lastModifiedBy>
  <dcterms:modified xsi:type="dcterms:W3CDTF">2023-02-16T02:53:00Z</dcterms:modified>
  <cp:revision>1</cp:revision>
  <dc:subject/>
  <dc:title/>
</cp:coreProperties>
</file>