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u quyết định 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39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CƠ QUA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GB" w:eastAsia="vi-VN"/>
              </w:rPr>
              <w:t>(1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vi-VN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/QĐ-ĐC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vi-VN"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…….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 xml:space="preserve"> ngày.... th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á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ng.... n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m ........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QUYẾT ĐỊNH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Định chính quyết định trong xử p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 vi phạm hành 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h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H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M QU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N BAN HÀN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vi-VN" w:eastAsia="vi-VN"/>
        </w:rPr>
        <w:t>(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vi-VN"/>
        </w:rPr>
        <w:t>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ăn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kh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 3 Điều 18 Luật 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lý vi phạm hành chính (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a đổi, bổ sung 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n cứ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Điều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14 Nghị định số 118/2021/NĐ-CP ngày 23 t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ng 12 năm 2021 củ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Chính phủ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quy địn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tiết một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điều v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biện pháp thi hành Luật 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l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v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phạm hành chính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ăn cứ Quyết định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: ..../QĐ-GQ&lt;XP/CC/T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&g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>(*) (4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ngà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…./…./…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về việ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giao quy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 &lt;xử phạt vi phạm hành chính/cưỡng 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thi hành quyết định xử phạt vi phạm hành 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h/tạm giữ người theo thủ tục hành chính&g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>(*) (5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(nếu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Xé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ề nghị củ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QUYẾT Đ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H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Đ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u 1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ính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h Quyết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ố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./Q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... ngà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./…../……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ủa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(9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..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10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………………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2. Lý d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ính chính Quyết định số: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...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QĐ-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...: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)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3. Nội dung đính chính Quyết định số: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..../QĐ-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...: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12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&lt;Điểm... khoản.... Đ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u ....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ã viết là: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ay sửa lại là: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…………………………………………………………….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Điều 2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 có hiệu lực thi hành kể từ 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………………………………………..…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3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1. Giao cho ông (bà)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…………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/n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ờ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đại diện của 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ó liên quan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quyết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ược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ính chính tại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iề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1 Quyết định này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ể chấ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a)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Ông (bà)/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5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……………………………………………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ó liên qua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đến 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được đính chính tại Điều 1 phải nghiêm chỉnh chấp hành Quyết định 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. 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không tự nguyện chấp hành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ẽ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bị cưỡng chế thi hành theo quy định của pháp luậ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b)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Ông (bà)/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 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………….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ó quyền khiếu nạ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hoặc khởi kiện hành chí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với Quyết định nà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2. G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cho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16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…………………………………………………….…….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để thu t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phạt (nếu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3. Gửi cho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1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……………………………………………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để biết và phối hợp thực hiện (nếu có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4. Gửi cho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8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………………………………………………………………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để tổ chức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vi-VN" w:eastAsia="vi-VN"/>
              </w:rPr>
              <w:t>Nơi nhận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 xml:space="preserve">- Như Điề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vi-VN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;</w:t>
              <w:br/>
              <w:t>- 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vi-VN"/>
              </w:rPr>
              <w:t>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u: Hồ sơ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vi-VN"/>
              </w:rPr>
              <w:t>(19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(Ký, đ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vi-VN"/>
              </w:rPr>
              <w:t>ó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ng dấu (nếu có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vi-VN" w:eastAsia="vi-VN"/>
        </w:rPr>
        <w:t xml:space="preserve">In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vi-VN"/>
        </w:rPr>
        <w:t>ở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vi-VN" w:eastAsia="vi-VN"/>
        </w:rPr>
        <w:t xml:space="preserve"> 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vi-VN"/>
        </w:rPr>
        <w:t>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vi-VN" w:eastAsia="vi-VN"/>
        </w:rPr>
        <w:t>t sa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đã giao tr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tiếp cho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n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/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ngườ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đại diện của 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ó liên quan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quyết định đ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c đính chính vào hồi .... giờ .... phút, ngày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/……../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NGƯỜI NHẬN QUYẾT ĐỊNH</w:t>
            </w:r>
          </w:p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(Ký,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* M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u này được sử dụng để ra quyết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í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ác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rong x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phạt vi phạm hành chính quy định tại khoản 3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iề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18 Luật X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ý vi phạm hành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(sửa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, bổ sung nă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Lưu ý lựa chọn và ghi thông tin cho phù hợp với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ủa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ụ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việ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Áp d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ụ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g đối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với trường hợ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ược giao tr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tiếp cho cá n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/ng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đại diện của tổ chức có liên quan đến quyết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ược đí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hi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ơ quan của người có thẩm qu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ban hành quyết định theo hướng dẫn về thể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ịa danh theo hướng dẫn về thể thức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ức danh và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ơ quan của người ra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(4) Ghi cụ thể theo từng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r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ườ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g hợp gia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quyền x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phạt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phạm hành chính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X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ờng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p giao quyền cưỡng chế thi hành quyết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xử phạt vi phạm hành chính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C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ờng hợp giao qu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m giữ người theo thủ tục hành chính thì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eo từng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ườ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hợp giao qu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xử phạt vi phạm hành chính thì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xử phạt 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phạm hà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ường hợ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iao quyền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cưỡng ch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i hành quyết định xử phạt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vi phạm hành chính thì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cưỡng 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thi hành quyết địn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xử phạt vi phạ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hà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ường hợ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iao quyền tạm giữ người the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hủ tụ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hà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chính th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tạm giữ người the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thủ tục hà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vụ của người đứng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bộ phận tham mưu cho ng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có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m quyền ra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ủa quyết định được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í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eo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ừ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trường hợ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ký hiệu (chữ v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t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ắ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) và ngày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g năm ban hành của quyết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ược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chính theo từng trường hợp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chức danh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à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cơ quan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người đ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quyết định được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chính theo từng trường hợ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0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Ghi tên của quyết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ược đí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e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ừn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rường hợp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ý d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ính chính quyết định theo quy đị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ại kho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1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iề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14 Nghị định s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ố: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/202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/NĐ-CP ng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../…./2021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ủa Chính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 định chi t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t một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số điề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biện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p thi hà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Luật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Xử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ý vi phạm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chính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2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nội dung, điểm, khoản, đ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u trong quyết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được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í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và nội dung đính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ể theo từng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ờng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p thông thường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gày ký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”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hợp k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ụ th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: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gày, 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ng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n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” (là một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điểm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sau ngày ký quyết định)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4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họ và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tê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ủa cá nhân/người đại diện của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ức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iên quan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quyết định được đính chí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họ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a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nhân/tên của tổ chức có l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quan đến quyết định được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í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1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Kho bạc nhà nước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ọ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và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nhân/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ức khác có l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quan để biết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phối hợp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ự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hiện (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có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8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họ và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nhân/tên của tổ chức có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ác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nhiệm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chủ trì tổ chức thi hành quyết đị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9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chức vụ của người k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ý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rường hợp cấp p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ược gia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ý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t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ữ vi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ắ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“KT.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vào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c chức vụ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người có thẩm 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quyết định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56:00Z</dcterms:created>
  <dc:creator>PC</dc:creator>
  <dc:description/>
  <cp:keywords/>
  <dc:language>en-US</dc:language>
  <cp:lastModifiedBy>PC</cp:lastModifiedBy>
  <dcterms:modified xsi:type="dcterms:W3CDTF">2023-02-16T02:56:00Z</dcterms:modified>
  <cp:revision>1</cp:revision>
  <dc:subject/>
  <dc:title/>
</cp:coreProperties>
</file>