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u quyết định số 31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 xml:space="preserve">CƠ QUA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vi-VN" w:eastAsia="vi-VN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/QĐ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>TĐC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………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ngày.... tháng.... năm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………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Tạm đình chỉ thi hành quyết định xử phạt vi phạm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 xml:space="preserve">THẨM QUYỀN BAN HÀN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vi-VN"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khoản 3 Điều 15 và khoản 2 Điều 62 Luật Xử lý vi phạm hành chính (sửa đổi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b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Quyết định số: ..../QĐ-XPHC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…/…/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xử phạt vi phạm hành chí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Căn cứ Quyết định số: ..../QĐ-GQXP ngày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…/…/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về việc giao quyền xử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p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t 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phạm hành chính (nếu có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Xét đề nghị củ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vi-VN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ạm đình chỉ thi hành Quyết định số: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QĐ-XPHC đối với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tên sau đâ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Họ và tên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iới tính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ày, tháng, năm sin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/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Quốc tịch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 danh cá nhân/CMND/Hộ chiếu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ày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./…./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Tê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: 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số doanh nghiệ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Số GCN đăng ký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ư/doanh nghiệp hoặc GP thành lập/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ký hoạt động: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; ngày cấ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./…/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ơi cấp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…………………………………………………….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gười đại diện theo pháp luậ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iới tí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….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Chức danh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1. Giao cho ông (bà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l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á nhân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ược tạm đình chỉ thi hành quyết định xử phạt vi phạm hành chính có tên tại Điều 1 Quyết định này đ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a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ược tạm đì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ành quyết định xử phạt vi phạm hành chính có tên tại Điều 1 phải nghiêm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ấp hành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b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Ông (bà)/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 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ó quyền khiế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ại hoặc khởi kiện hành chính đối với quyết định này theo quy định của pháp l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……………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ổ chức thực hiện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………………………………………………….…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 w:eastAsia="vi-VN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Nh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Điều 3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 w:eastAsia="vi-VN"/>
              </w:rPr>
              <w:t>- Lưu: Hồ sơ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CHỨC VỤ CỦA NGƯỜI K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vi-VN"/>
              </w:rPr>
              <w:t>(11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ý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lt;In ở mặt sa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vi-VN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Quyết định đã giao trực tiếp cho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&lt;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vi-VN"/>
        </w:rPr>
        <w:t>ân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 w:eastAsia="vi-VN"/>
        </w:rPr>
        <w:t>người đại diện của tổ chức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ược tạm đì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ành quyết định xử phạt vi phạm hành chính vào hồi.... giờ .... phút, ngày 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....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vi-VN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NGƯỜI 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vi-VN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 w:eastAsia="vi-VN"/>
              </w:rPr>
              <w:t>Ậ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>, ghi rõ họ v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vi-VN"/>
              </w:rPr>
              <w:t>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 w:eastAsia="vi-VN"/>
              </w:rPr>
              <w:t xml:space="preserve">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này được sử dụng để ra quyết định tạm đình chỉ thi hành quyế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 quy định tại khoản 3 Đ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15 và khoản 2 Điều 62 Luật Xử lý vi phạm hành chí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ổ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Lưu ý lựa chọn và ghi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tin cho phù hợp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hực tế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dụng đối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 trườ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hợp quyết định được giao trực 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p cho cá nhân/người đại diện của tổ chức được tạm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ành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ụ thể từng trường hợp theo hướng dẫn về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ức của Chính phủ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tạm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ỉ thi hành quyết định xử phạt vi phạm hành chính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iải quyết khiếu nại/khởi 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theo quy định tại khoản 3 Điều 15 Luật Xử lý vi phạm hành chí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i, bổ sung năm 2020), thì ghi tên cơ quan của người có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giải quyết khiếu nại/khởi k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- Trường hợp tạm đình chỉ thi hành quyết định xử phạt vi phạm hành chính để ch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hồ sơ vụ vi phạm có dấu hiệu tội phạ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ể truy cứu trách nhiệm hình sự theo quy định tại khoản 2 Điều 62 Luật Xử lý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 (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a đổi, bổ sung năm 20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ời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ra quyết định xử phạt vi phạm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địa danh theo hướng dẫn về thể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ơ quan của người ra qu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vụ của người đứn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ầu bộ phận tham mưu cho người có thẩm quyền 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uyế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người đại diện theo pháp luật của doanh nghiệ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/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gườ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ứng 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chức danh của người đại diện theo pháp luật của doanh nghiệp/ng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g đầu tổ chức không phải là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n của cá nhân/người đại diện của tổ chức được tạ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đì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h chỉ thi hành quyết định xử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á nhân/tên của tổ chức được tạm đình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thi hành quyết định xử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ên của cá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tổ chức có trách nh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chủ trì tổ chứ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nhân/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n của cơ quan, tổ chức có liên quan (nếu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vi-V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Ghi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c vụ của người ký. Trường hợp cấp p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được gia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uyền xử phạt vi phạm hành chính ký quyết định thì ghi 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 xml:space="preserve">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t “KT.”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o trước chức vụ của người có 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 w:eastAsia="vi-VN"/>
        </w:rPr>
        <w:t>m quyền ra quyết định.</w:t>
      </w:r>
    </w:p>
    <w:p>
      <w:pPr>
        <w:pStyle w:val="Normal"/>
        <w:widowControl w:val="false"/>
        <w:tabs>
          <w:tab w:val="clear" w:pos="720"/>
          <w:tab w:val="right" w:pos="8280" w:leader="dot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2:00Z</dcterms:created>
  <dc:creator>PC</dc:creator>
  <dc:description/>
  <cp:keywords/>
  <dc:language>en-US</dc:language>
  <cp:lastModifiedBy>PC</cp:lastModifiedBy>
  <dcterms:modified xsi:type="dcterms:W3CDTF">2023-02-16T02:52:00Z</dcterms:modified>
  <cp:revision>1</cp:revision>
  <dc:subject/>
  <dc:title/>
</cp:coreProperties>
</file>