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u quyết định 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 40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>CƠ QUA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GB" w:eastAsia="vi-VN"/>
              </w:rPr>
              <w:t>(1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br/>
              <w:t>------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vi-VN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>/QĐ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vi-VN"/>
              </w:rPr>
              <w:t>HB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vi-VN" w:eastAsia="vi-VN"/>
              </w:rPr>
              <w:t>(2)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GB" w:eastAsia="vi-VN"/>
              </w:rPr>
              <w:t>…….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 xml:space="preserve"> ngày.... th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GB" w:eastAsia="vi-VN"/>
              </w:rPr>
              <w:t>á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ng.... n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GB" w:eastAsia="vi-VN"/>
              </w:rPr>
              <w:t>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m ........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QU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T ĐỊNH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Hủy bỏ quyết định trong xử phạt vi phạm hành 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nh*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T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M QUYỀ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AN HÀN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vi-VN"/>
        </w:rPr>
        <w:t>(3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ăn cứ kh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n 3 Điều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1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8 Luật X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lý vi phạm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hành chín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(sửa đổ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, bổ sung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năm 2020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Căn cứ Điều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1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3 Ngh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định số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118/20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1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/NĐ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P n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y 23 tháng 12 năm 2021 của Chính phủ quy định chi tiết một 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điều và biện pháp thi hành Luật X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ử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lý vi phạm hành c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nh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ăn 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Quyết định 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: 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/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QĐ-GQ&lt;XP/CC/TG&g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vi-VN"/>
        </w:rPr>
        <w:t>(*) (4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ngày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 …../……/……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v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việ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giao quy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n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xử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phạt vi ph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ạ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m hành chính/c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ng chế thi hành quyết định xử phạt vi phạm hành chính/tạm giữ người theo thủ tục hành chính&g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vi-VN"/>
        </w:rPr>
        <w:t>(*) (5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(nếu 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)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Xét đ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nghị củ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eastAsia="vi-VN"/>
        </w:rPr>
        <w:t>(6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 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QUYẾT ĐỊNH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Điề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1. Hủy b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ỏ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y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định s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: .../QĐ-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.... ngày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…../…../……..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ủa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……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9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Lý do hủy bỏ Quyết định số: .../QĐ-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7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....: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…………………………………………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Điều 2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này có hiệu lực thi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kể từ ngày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1)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Điều 3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n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y được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. Giao ch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g (bà)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là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nhân/người đại diệ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củ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tổ chứ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*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ó liên quan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quyết định bị hủy bỏ tại Điều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này để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ấ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p hành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a)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Ông (bà)/Tổ chứ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) (13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ó liên quan đến quyết địn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bị hủy b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ỏ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ại Đ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u 1 phải nghiêm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ỉ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chấp hành Quyết định này. Nếu không tự nguyện chấp hành thì sẽ bị c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i hành theo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b)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Ô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g (bà)/Tổ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chứ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) (13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ó quyền khiếu nại hoặ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khởi kiện hành chính đối với Quyết định này theo quy định của pháp luật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2. Gửi cho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4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…………………………………….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để biết và phối hợp thực hiện (nếu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3. Gửi cho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5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………………………………………………..…….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ể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hức thực hiện./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vi-VN"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vi-VN" w:eastAsia="vi-VN"/>
              </w:rPr>
              <w:t>Nơi nhận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 xml:space="preserve">- Như Điề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vi-VN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>;</w:t>
              <w:br/>
              <w:t>- 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vi-VN"/>
              </w:rPr>
              <w:t>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vi-VN" w:eastAsia="vi-VN"/>
              </w:rPr>
              <w:t>u: Hồ sơ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 xml:space="preserve">CHỨC VỤ CỦA NGƯỜI K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vi-VN"/>
              </w:rPr>
              <w:t>(16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vi-VN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(Ký, đ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vi-VN"/>
              </w:rPr>
              <w:t>ó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ng dấu (nếu có);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lt;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vi-VN" w:eastAsia="vi-VN"/>
        </w:rPr>
        <w:t>n ở m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vi-VN"/>
        </w:rPr>
        <w:t>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vi-VN" w:eastAsia="vi-VN"/>
        </w:rPr>
        <w:t>t sau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vi-VN"/>
        </w:rPr>
        <w:t>**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ã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iao trực tiếp cho &lt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cá nhân/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ngườ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 xml:space="preserve"> đ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vi-VN"/>
        </w:rPr>
        <w:t>ạ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vi-VN" w:eastAsia="vi-VN"/>
        </w:rPr>
        <w:t>i diện của tổ chứ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&gt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ó liên quan đến quyết định bị hủy bỏ vào hồi.... giờ.... phút, ngày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……/…../……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vi-VN" w:eastAsia="vi-VN"/>
              </w:rPr>
              <w:b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>NGƯỜI N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vi-VN"/>
              </w:rPr>
              <w:t>Ậ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vi-VN" w:eastAsia="vi-VN"/>
              </w:rPr>
              <w:t>N QUYẾT ĐỊNH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(K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vi-VN"/>
              </w:rPr>
              <w:t>ý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vi-VN" w:eastAsia="vi-VN"/>
              </w:rPr>
              <w:t>, ghi rõ họ và tên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___________________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* M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ẫ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u n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y được sử dụng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ra quyết định hủy bỏ to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bộ nội dung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c quyết định tr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xử p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vi phạm hành chính quy định tại khoản 3 Đ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u 18 Luật Xử lý vi phạm hành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h (sử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ổi, b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sung năm 2020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Lưu ý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lựa chọn và ghi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ô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g tin cho phù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hợ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p v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i thực tế của vụ việc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**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p dụng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đối với trường hợp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quyết định được giao trực tiếp cho cá nhân/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ngườ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đại diện củ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ổ chức có liên qua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quyết định b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ị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hủy b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ỏ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cơ quan củ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người có thẩm quyền ban hành quyết đị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e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hướng dẫn về thể thứ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ủ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Chính ph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địa danh the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hướng dẫn về th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ức của Chính phủ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hức da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và tê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ơ quan củ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ngườ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ra quyết địn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ụ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e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ừng trường 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- Trường hợp giao quyền xử phạt vi phạm hành chính thì 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XP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;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- Tr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hợp giao quyền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cưỡng ch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hành quyết định xử phạt vi phạm hành chính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C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;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- Trường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hợp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iao quy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ề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tạm giữ ng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ư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ời the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h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ục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h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chính th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TG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ụ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h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eo từng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rường hợp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rường hợp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ia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quyề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xử phạt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vi phạm hành chính th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xử phạt vi phạ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hành chí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rường hợp giao quyề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ưỡng chế thi hành quyết định xử phạt vi phạm hành chính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ưỡ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ng chế thi hành quyết định xử phạt vi phạ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>hành chí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- Trường hợp gia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quyề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ạm giữ người theo thủ tục hành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h thì ghi: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tạm gi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vi-VN"/>
        </w:rPr>
        <w:t xml:space="preserve"> ngườ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 xml:space="preserve"> theo thủ tục hành chí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»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ứ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c vụ củ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ngườ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đứng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ầu b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ộ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phận tham mưu cho người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có thẩm quyền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ra quyết địn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7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ụ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ký hiệu (chữ viết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ắ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t) và ngày tháng năm ban hành của quyết định bị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hủy bỏ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oàn bộ theo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từng trường hợp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8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hức danh và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cơ quan củ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người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đã r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quyết đị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bị hủy b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ỏ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o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bộ the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ừng trường hợ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9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ủa quyết định bị hủy bỏ toàn bộ theo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ừ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trường hợp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0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ụ thể l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ý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do 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y bỏ toàn bộ quyết định theo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ừ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g trường hợp quy định tại kho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ả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1 Điều 13 Nghị định s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118/2021/NĐ-CP ngày 23 tháng 12 năm 2021 củ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Chính phủ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 định chi tiết một s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ố điều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biện pháp thi hành Luật Xử l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ý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vi phạm hành chín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1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ụ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eo từng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rường hợp: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- Trường hợp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thông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h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g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hì gh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: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ngày ký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Trường hợp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khác t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: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 w:eastAsia="vi-VN"/>
        </w:rPr>
        <w:t>ngày, tháng, năm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” (là một thời đ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ể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m cụ thể sau ngày ký quyết định)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2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họ và tên của cá n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/người đại diện củ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ổ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hức có li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quan đ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quy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định bị hủy b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ỏ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oàn bộ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3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họ và tên của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nhân/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 của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hức có liên quan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đến quyết đị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bị hủy bỏ toàn bộ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14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họ v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ên của cá nh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â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n/tên của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ổ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hức khác c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liên quan để biết và phối hợp thực hiện (nếu có).</w:t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(15)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Ghi họ v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à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ê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n của cá nhân/tên củ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ổ chức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có tr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ch nhiệm chủ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trì tổ chức thi hành quyết định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.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vi-VN" w:eastAsia="vi-VN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vi-VN"/>
        </w:rPr>
        <w:t>16)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hức vụ của người k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ý.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Trường hợp cấp p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ó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ược giao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quyề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ý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quyết định th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ì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ghi chữ vi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ế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t</w:t>
      </w:r>
      <w:r>
        <w:rPr>
          <w:rFonts w:eastAsia="Times New Roman" w:cs="Times New Roman" w:ascii="Times New Roman" w:hAnsi="Times New Roman"/>
          <w:sz w:val="24"/>
          <w:szCs w:val="24"/>
          <w:lang w:val="en-GB" w:eastAsia="vi-VN"/>
        </w:rPr>
        <w:t>ắ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>t “KT.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vào trư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ớ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c chức vụ của </w:t>
      </w:r>
      <w:r>
        <w:rPr>
          <w:rFonts w:eastAsia="Times New Roman" w:cs="Times New Roman" w:ascii="Times New Roman" w:hAnsi="Times New Roman"/>
          <w:sz w:val="24"/>
          <w:szCs w:val="24"/>
          <w:lang w:eastAsia="vi-VN"/>
        </w:rPr>
        <w:t>người có thẩm quyền</w:t>
      </w:r>
      <w:r>
        <w:rPr>
          <w:rFonts w:eastAsia="Times New Roman" w:cs="Times New Roman" w:ascii="Times New Roman" w:hAnsi="Times New Roman"/>
          <w:sz w:val="24"/>
          <w:szCs w:val="24"/>
          <w:lang w:val="vi-VN" w:eastAsia="vi-VN"/>
        </w:rPr>
        <w:t xml:space="preserve"> ra quyết định.</w:t>
      </w:r>
    </w:p>
    <w:p>
      <w:pPr>
        <w:pStyle w:val="Normal"/>
        <w:widowControl w:val="false"/>
        <w:tabs>
          <w:tab w:val="clear" w:pos="720"/>
          <w:tab w:val="right" w:pos="8280" w:leader="dot"/>
        </w:tabs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vi-V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56:00Z</dcterms:created>
  <dc:creator>PC</dc:creator>
  <dc:description/>
  <cp:keywords/>
  <dc:language>en-US</dc:language>
  <cp:lastModifiedBy>PC</cp:lastModifiedBy>
  <dcterms:modified xsi:type="dcterms:W3CDTF">2023-02-16T02:57:00Z</dcterms:modified>
  <cp:revision>1</cp:revision>
  <dc:subject/>
  <dc:title/>
</cp:coreProperties>
</file>