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ẫ</w:t>
      </w:r>
      <w:r>
        <w:rPr/>
        <w:t>u quyết định số 14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  /QĐ-TT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............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háng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ịch thu tang vật, phương tiện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Q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BAN HÀ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ứ khoản 2 Điều 65 Luật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lý vi phạ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à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h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a 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i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b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u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g 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Biên bản vi phạm hành chính s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..../BB-VPHC lậ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/........../......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;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Biê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bả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: 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BB-X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ập ngày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xác minh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ì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ủ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ụ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iệ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i phạm hành chính (nếu có);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&lt;Căn cứ Điều 26, khoản 4 Điều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26 Luật Xử lý vi phạm hành chính (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Quyết định số: ..../QĐ-TG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.../....../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ạm giữ tang vật, phư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iện vi phạm hành chính, giấy phép,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hành nghề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kết quả thông 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o lần t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hai &lt;củ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trên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**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ừ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/..../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; 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ứ Quyết định s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.../QĐ-GQX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./…/…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ử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ó)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&lt;1. Tịch thu tang vật, phương tiện vi phạm hành chính theo biên bản được lập kèm theo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 này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&lt;ông (bà)/tổ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danh cá nhân/CMND/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 cấ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/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ã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CN đăng ký đầu tư/doanh nghiệp hoặc GP thành lậ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hoạt động: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 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ười đại diện theo pháp luậ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2. Lý do không ra quyết định xử phạ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Số tang vật, phương tiện vi phạm hành chính bị tịch thu tại khoản 1 Điều này được chuyển đến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 .................................................................. để xử lý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Tài liệu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e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&lt;1. Tịch thu tang vật, phương tiện vi phạm hành chính đã bị tạm giữ theo Quyết định số ..../QĐ-TG đối với 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có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danh cá nhân/CMND/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 cấ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/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ã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CN đăng ký đầu tư/doanh nghiệp hoặc GP thành lậ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hoạt động: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 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ười đại diện theo pháp luậ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2. Việc tịch thu tang vật, phương tiện vi phạm hành chính được lập thành biên bản kèm theo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3. Lý do tịch th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4. Tài liệu kèm theo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 đ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br/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7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‘*) Quyết định đã giao trực tiếp cho 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á nhân/người đại diện của tổ ch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tịch thu tang vật, phương tiện vi phạm hành chính vào hồ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giờ 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/..../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được sử d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thu tang vật, phương t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ng trường hợp không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ử phạt vi phạm hành chính quy định tại khoản 2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65 Luật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 phạm hành chính (sửa đổi, bổ sung năm 2020)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tịch thu tang vật, phương tiện vi phạm hành chính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hời hạn tạm giữ, mà người vi phạm,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ở hữu,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quản lý hoặc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sử dụng hợ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ế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mà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quy định tại khoả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iều 126 Luật Xử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(sử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ổ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p d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rường hợp ra quyết định tịch thu tang vật, phương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i phạm hành chính tro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đối với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ra quyết định tịch thu tang vật, phương tiện vi phạm hành chính trong trường hợp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hời hạn tạm giữ, mà người vi phạm, chủ sở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,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quản lý hoặc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ử dụng hợ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ận mà không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do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ý lựa chọ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hông tin cho phù hợp với thực tế của vụ việ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(****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p dụng đối với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quyết định được giao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tiếp cho cá nhân/người đ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iện của tổ chức bị tịch thu tang vật, phương tiện vi phạm hành chính, trừ trường hợp không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đượ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ng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ền 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quyết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ịch thu tang vật, phương tiện vi phạm hành chính theo hướng dẫ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ể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địa danh theo h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ể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d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ơ quan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ụ thể theo từng trường hợp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xác định được người vi phạm, chủ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ữu, người quản lý hoặc ngườ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ụng hợp pháp của tang vật, phương tiện vi phạ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&lt;chức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da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tên cơ quan của người đã ra quyết định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m giữ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ang vật, phương tiện vi phạm hành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&gt;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không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đị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người vi phạm, chủ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ữu, người quản lý hoặc người sử dụng hợp pháp của tang vật, phương tiện vi phạm hành chí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phươ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iện t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tin 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i chúng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ã 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tin thông 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á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ời gi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ực hiện việ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hông báo lần thứ hai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của người đ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ệp/người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hức da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gười đ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iệ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ệp/người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ể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 không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theo các trường hợp quy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ại cá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ểm a, b, c và d khoản 1 Điều 65 Luật Xử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ý vi phạm hà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ổ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,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ơ quan, đơn vị nơi tang vật, phương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i phạm hành chính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ịch th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ch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đế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v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các tài 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quan như: Quyết định tạ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i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ng vật, phươ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ện vi phạm hành chính,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phép,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ỉ hành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 Biên bản tạm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ữ tang vậ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ương tiệ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m hà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giấy phép,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ành nghề,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heo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trườ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xác định được người vi phạm,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ở hữu,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ản lý hoặc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ử dụng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pháp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i vi phạm/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hữu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q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ý hoặc người 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hợp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đ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ậ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không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người vi phạm, chủ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ữu,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quản lý hoặc người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ụng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pháp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ác định được ng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vi phạm, chủ sở hữu, người q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 lý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oặc ng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i sử dụng 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 p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ệm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ó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ụ của người ký. Trường hợp cấp ph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giao quyề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v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ký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ắt “K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ớc chức vụ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42:00Z</dcterms:created>
  <dc:creator>PC</dc:creator>
  <dc:description/>
  <cp:keywords/>
  <dc:language>en-US</dc:language>
  <cp:lastModifiedBy>PC</cp:lastModifiedBy>
  <dcterms:modified xsi:type="dcterms:W3CDTF">2023-02-16T02:43:00Z</dcterms:modified>
  <cp:revision>1</cp:revision>
  <dc:subject/>
  <dc:title/>
</cp:coreProperties>
</file>