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ẫ</w:t>
      </w:r>
      <w:r>
        <w:rPr/>
        <w:t>u quyết định số 13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CƠ QUA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/QĐ-KBTS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.......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, ngày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tháng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năm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.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ê biên tài sản có giá trị tương ứng với số tiền phạt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M QUYỀN BAN HÀN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vi-VN"/>
        </w:rPr>
        <w:t>(3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k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oản 4a Điều 126 Luật 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lý vi phạm hành chính (sửa đổi, b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Quyết định số: ..../QĐ-TG ngày ..../..../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ạm giữ tang vật, phươ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iện vi phạm hành chính, giấy phép, chứng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hành nghề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ứ Quyết định số: 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Q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-KDTG ngày ..../..../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kéo dài thời hạn tạm giữ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ang vật, phương tiện vi p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m hành chính, giấy phép, chứng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hành nghề (nếu có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ứ Q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 định số: ..../QĐ-GQX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..../..../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ề việc giao quyền x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ạt vi phạm hành chính (nếu 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ể 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o 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m thi hành Quyết định 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ố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/Q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XPHC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..../..../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xử phạt 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ạm hành chính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Kê 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tài sản có giá trị tương ứng với số tiền phạt để bảo đảm thi hành Quyết định số: ..../QĐ-XPHC đối vớ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sau đ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ọ và t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: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..../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: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 danh cá nhân/CMND/Hộ chiế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 cấ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/...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ã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CN đăng ký đầu tư/doanh nghiệp hoặc GP thành lập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ăng ký hoạt động: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 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/....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ười đại diện theo pháp luậ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ứ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n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2. L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kê biê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ả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)/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Số tiền phạ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(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chữ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4. Địa điểm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iê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5. Thời gian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&lt;ngày/thá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ể từ ngày nhận được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6. Cơ quan, tổ chức phối hợ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iệu lực thi hành kể từ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/......./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1. Giao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kê biên tài sản có giá trị tươ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vớ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ền phạt có tên tại Điều 1 Quyết định này để chấp hà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kê biê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ả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ị tương ứng vớ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ền phạt có tên tại Điều 1 phải thực hiện Quyết định này và phải chịu mọi chi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ề việc tổ chức thực hiện kê biê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ó quyề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hiếu nại hoặc khởi kiện hành chính đối với Quyết định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tổ chức thực h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biết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br/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- Như Điều 3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13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(Ký, đó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n ở mặt sau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đã giao trực tiếp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ân/ngườ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kê 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á trị tươ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 vớ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s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ền phạt vào hồi .... giờ .... phút,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/......./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ẬN QUYẾT ĐỊN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ý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* Mẫu này được sử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ụ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iê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sả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c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á trị tươ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ố tiền phạt quy định tại khoản 4a Điều 126 Luật Xử lý vi phạm hành chính (sửa đổi, bổ sung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Lư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ựa chọn và ghi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in cho phù hợp với thực tế của vụ việ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dụng đối v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t đị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c giao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cho cá nhân/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ờ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ại diện của tổ chức bị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iê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ả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á trị tươ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vớ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iền ph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ơ qua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ngườ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ẩm quyền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ó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ươ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với s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phạt theo hướng dẫ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địa danh cheo hướng dẫ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ức củ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danh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ra quyết đị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đại diện theo pháp luật của doanh n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/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đứ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danh của người đại diện theo pháp luật của doanh nghiệp/ngườ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ứ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ầu tổ chức không phải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ụ thể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bi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tài sản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ng tự nguyện chấp hành quyết định s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..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/Q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-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HC ngà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 ....../..../.......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phạt 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bị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iê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à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8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hi cụ th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t thời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ạn thi 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à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qu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 định xử phạt 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phạm hành chính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á 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/tổ chức 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phạt 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g thi hành qu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ế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định xử ph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hực 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sản có giá trị tươ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ố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i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phạ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h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ạn phù hợp với điều kiện thực tế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kê biê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ên cơ qua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ngườ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ra quyết định tạm giữ tang vật, phương tiện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 có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 nhiệm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ổ chức thi hành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cấp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ược gia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 ký quyết định thì ghi chữ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“KT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ào trước chức vụ của người có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ền ra quyết định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40:00Z</dcterms:created>
  <dc:creator>PC</dc:creator>
  <dc:description/>
  <cp:keywords/>
  <dc:language>en-US</dc:language>
  <cp:lastModifiedBy>PC</cp:lastModifiedBy>
  <dcterms:modified xsi:type="dcterms:W3CDTF">2023-02-16T02:41:00Z</dcterms:modified>
  <cp:revision>1</cp:revision>
  <dc:subject/>
  <dc:title/>
</cp:coreProperties>
</file>