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29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Ơ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QUA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/QĐ-HBNC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……….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y.... tháng....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………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Hủy bỏ áp dụng biện pháp ng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 chặn và bảo đảm xử lý vi phạm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THẨ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ăn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Điều 121 Luật Xử lý 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phạm hành chính (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n cứ Quyết định số: ..../QĐ-GQXP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……/……./……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ề việc giao quyền 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ử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t vi phạm hành chính (nếu có),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Xét đề nghị củ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ủy bỏ áp dụng biện pháp ngăn chặn và bảo đảm xử lý vi phạm hành chính theo Quyết định số: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QĐ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 đố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ó tên sa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.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danh cá nhân/CMND/Hộ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/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GCN đăng ký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ư/doanh nghiệp hoặc GP thành lập/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ký hoạt động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/…………….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.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ười đại diện theo pháp luậ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iới t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da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.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Lý do hủy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biện pháp ngăn chặn và bảo đảm xử lý vi phạm hà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..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Thời điểm hủy bỏ áp dụng biện pháp ngăn chặn và b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ảm xử lý vi ph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ành chính: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.... giờ .... phút, ngày ..../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/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Giao cho ông (bà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/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ờ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ại diện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ược hủy bỏ áp dụng biện pháp ngăn chặn và bảo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xử lý vi phạm hành chính có tên tại Điều 1 Quyết định này để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quyền khiếu nại hoặ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ức thực hiện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>- 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13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đóng d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ấ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In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 xml:space="preserve"> ở mặt sau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ã giao trực tiếp cho 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á nhân/người đại diện của tổ chứ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 được hủy bỏ áp dụng biện pháp ngăn chặn và bảo đảm xử lý vi phạm hành chính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o hồi .... giờ 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/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u này được sử dụng để ra quyết định hủy b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p dụng biện pháp ngăn chặn và b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ảm xử lý vi phạm hành chính quy định tại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ều 121 Luật Xử lý vi phạm hành chính (sửa đổi,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ưu ý lựa chọn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hông tin cho phù hợp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đối với trường hợp quyết định được giao trực tiếp cho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/người đại diện của tổ chức được hủy bỏ áp dụng biện pháp ngăn chặn và bảo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xử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l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ê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c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an của người có thẩm quyền ra quyết định hủy bỏ áp dụng biện pháp ngăn chặn và bảo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xử lý vi phạm hành chính theo hướng dẫn về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danh theo hướng dẫn về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và tên cơ quan của người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vụ của n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ầu bộ phận tham mưu cho người có thẩm quyền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ký hiệu (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) của quyết địn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biện pháp 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hặn và bảo đảm xử lý vi phạm hành chính được hủy bỏ theo từ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người đại diện theo pháp luật của doanh ng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/người đứng đầu tổ chức không phải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của người đại diện theo pháp luật của doanh nghiệp/người đứng đầu tổ chức k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lý do hủy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biện pháp ngăn chặn và bảo đảm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ý vi phạm hành chính theo từ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người đại diện của tổ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 được hủy b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biện pháp ngăn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và bảo đảm xử lý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á nhân/tên của tổ chức được hủy bỏ áp dụng biện pháp ngăn chặn và bảo đảm xử lý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ân/tên của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rách nhiệm ch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ì tổ chứ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, tổ chức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iên quan (nế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vụ của người ký. Trường hợp cấp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ược gia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ền xử phạt vi phạm hành chính ký quyết đị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ữ viế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ào trước chức vụ của người có thẩm quyền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1:00Z</dcterms:created>
  <dc:creator>PC</dc:creator>
  <dc:description/>
  <cp:keywords/>
  <dc:language>en-US</dc:language>
  <cp:lastModifiedBy>PC</cp:lastModifiedBy>
  <dcterms:modified xsi:type="dcterms:W3CDTF">2023-02-16T02:51:00Z</dcterms:modified>
  <cp:revision>1</cp:revision>
  <dc:subject/>
  <dc:title/>
</cp:coreProperties>
</file>