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39"/>
        <w:gridCol w:w="6341"/>
      </w:tblGrid>
      <w:tr>
        <w:trPr/>
        <w:tc>
          <w:tcPr>
            <w:tcW w:w="35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Đơn vị báo cáo: ..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Mẫu số B 02b – DN</w:t>
            </w:r>
          </w:p>
        </w:tc>
      </w:tr>
      <w:tr>
        <w:trPr/>
        <w:tc>
          <w:tcPr>
            <w:tcW w:w="35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Địa chỉ:…………..............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6341" w:type="dxa"/>
            <w:tcBorders/>
          </w:tcPr>
          <w:p>
            <w:pPr>
              <w:pStyle w:val="Normal"/>
              <w:spacing w:lineRule="atLeast" w:line="0" w:before="0" w:after="0"/>
              <w:ind w:firstLine="70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Ban hành theo Thông tư số 200/2014/TT-BTC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6"/>
          <w:szCs w:val="26"/>
          <w:lang w:val="nl-N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nl-NL"/>
        </w:rPr>
        <w:t>BÁO CÁO KẾT QUẢ HOẠT ĐỘNG KINH DOANH GIỮA NIÊN Đ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nl-NL"/>
        </w:rPr>
        <w:t>(Dạng tóm lược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val="nl-NL"/>
        </w:rPr>
        <w:t>Quý ...Năm...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                                            </w:t>
      </w:r>
      <w:r>
        <w:rPr/>
        <w:tab/>
        <w:t xml:space="preserve">          </w:t>
        <w:tab/>
        <w:t xml:space="preserve">           Đơn vị tính:............</w:t>
      </w:r>
    </w:p>
    <w:tbl>
      <w:tblPr>
        <w:tblW w:w="10336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93"/>
        <w:gridCol w:w="1183"/>
        <w:gridCol w:w="880"/>
        <w:gridCol w:w="1320"/>
        <w:gridCol w:w="1020"/>
        <w:gridCol w:w="980"/>
      </w:tblGrid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CHỈ TIÊU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 xml:space="preserve">Mã 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 xml:space="preserve">Thuyết 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Quý.....</w:t>
            </w:r>
          </w:p>
        </w:tc>
        <w:tc>
          <w:tcPr>
            <w:tcW w:w="2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Luỹ kế từ đầu năm đến cuối quý này</w:t>
            </w:r>
          </w:p>
        </w:tc>
      </w:tr>
      <w:tr>
        <w:trPr/>
        <w:tc>
          <w:tcPr>
            <w:tcW w:w="4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số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minh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Năm nay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Năm trước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Năm nay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Năm trước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7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72" w:hanging="37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1. Doanh thu bán hàng và cung cấp dịch vụ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4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72" w:hanging="372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2. Doanh thu hoạt động tài chính và thu nhập khác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31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4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 xml:space="preserve">3. Tổng lợi nhuận kế toán trước thuế 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50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4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72" w:hanging="372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 xml:space="preserve">4. Lợi nhuận sau thuế thu nhập doanh nghiệp      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60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atLeast" w:line="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nl-NL"/>
        </w:rPr>
        <w:t>Lập, ngày ... tháng ... năm ...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2831"/>
        <w:gridCol w:w="2785"/>
      </w:tblGrid>
      <w:tr>
        <w:trPr/>
        <w:tc>
          <w:tcPr>
            <w:tcW w:w="4562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Người lập biểu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Kế toán trưởng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Giám đốc</w:t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Ký, họ tên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- Số chứng chỉ hành nghề;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- Đơn vị cung cấp dịch vụ kế toán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Ký, họ tên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Ký, họ tên, đóng dấu)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nl-N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nl-N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3:00Z</dcterms:created>
  <dc:creator>ThuyVanPTVB</dc:creator>
  <dc:description/>
  <cp:keywords/>
  <dc:language>en-US</dc:language>
  <cp:lastModifiedBy>ThuyVanPTVB</cp:lastModifiedBy>
  <dcterms:modified xsi:type="dcterms:W3CDTF">2021-06-04T07:23:00Z</dcterms:modified>
  <cp:revision>1</cp:revision>
  <dc:subject/>
  <dc:title/>
</cp:coreProperties>
</file>