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500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Đơn vị báo cáo:………………....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Mẫu số B 01b– DN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Địa chỉ:………………………….</w:t>
            </w:r>
          </w:p>
        </w:tc>
        <w:tc>
          <w:tcPr>
            <w:tcW w:w="6500" w:type="dxa"/>
            <w:tcBorders/>
          </w:tcPr>
          <w:p>
            <w:pPr>
              <w:pStyle w:val="Normal"/>
              <w:spacing w:lineRule="atLeast" w:line="0" w:before="0" w:after="0"/>
              <w:ind w:firstLine="70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Ban hành theo Thông tư số 200/2014/TT-BTC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Ngày 22/12/2014 của Bộ Tài chính)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650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  <w:t>BẢNG CÂN ĐỐI KẾ TOÁN GIỮA NIÊN ĐỘ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  <w:t>(Dạng tóm lược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nl-NL"/>
        </w:rPr>
        <w:t>Quý...năm ..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nl-NL"/>
        </w:rPr>
        <w:t>Tại ngày ... tháng ... năm ...</w:t>
      </w:r>
    </w:p>
    <w:p>
      <w:pPr>
        <w:pStyle w:val="Normal"/>
        <w:spacing w:lineRule="atLeast" w:line="0" w:before="0" w:after="0"/>
        <w:ind w:left="6480" w:hanging="0"/>
        <w:jc w:val="right"/>
        <w:rPr/>
      </w:pPr>
      <w:r>
        <w:rPr/>
        <w:t xml:space="preserve">     </w:t>
      </w:r>
      <w:r>
        <w:rPr/>
        <w:t>Đơn vị tính:.............</w:t>
      </w:r>
    </w:p>
    <w:tbl>
      <w:tblPr>
        <w:tblW w:w="104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1032"/>
        <w:gridCol w:w="1270"/>
        <w:gridCol w:w="1158"/>
      </w:tblGrid>
      <w:tr>
        <w:trPr/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TÀI SẢ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Mã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số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Thuyết minh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Số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cuối quý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 xml:space="preserve">Số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đầu  năm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</w:tr>
      <w:tr>
        <w:trPr/>
        <w:tc>
          <w:tcPr>
            <w:tcW w:w="63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A - TÀI SẢN NGẮN HẠN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100=110+120+130+140+15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. Tiền và các khoản tương đương tiền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1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I. Các khoản đầu tư tài chính ngắn hạn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2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II. Các khoản phải thu ngắn hạn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3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V. Hàng tồn kh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4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V. Tài sản ngắn hạn khác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5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B - TÀI SẢN DÀI HẠN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200 = 210 + 220 + 240 + 250 + 260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0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I- Các khoản phải thu dài hạn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1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I. Tài sản cố định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2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II. Bất động sản đầu t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4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V. Các khoản đầu tư tài chính dài hạn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5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V. Tài sản dài hạn khác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6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>
          <w:trHeight w:val="80" w:hRule="atLeast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TỔNG CỘNG TÀI SẢN (270 = 100 + 200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7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NGUỒN VỐ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A - NỢ PHẢI TRẢ (300 = 310+ 33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. Nợ ngắn hạn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31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I. Nợ dài hạn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33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B - VỐN CHỦ SỞ HỮU (400 = 410 + 430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40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. Vốn chủ sở hữu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41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II. Nguồn kinh phí và quỹ khác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430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63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Tổng cộng nguồn vốn (440 = 300 + 400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440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tLeast" w:line="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nl-NL"/>
        </w:rPr>
        <w:t>Lập, ngày ... tháng ... năm ...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2831"/>
        <w:gridCol w:w="2785"/>
      </w:tblGrid>
      <w:tr>
        <w:trPr/>
        <w:tc>
          <w:tcPr>
            <w:tcW w:w="4562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Người lập biểu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Kế toán trưởng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Giám đốc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- Số chứng chỉ hành nghề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- Đơn vị cung cấp dịch vụ kế toán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, đóng dấu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3:00Z</dcterms:created>
  <dc:creator>ThuyVanPTVB</dc:creator>
  <dc:description/>
  <cp:keywords/>
  <dc:language>en-US</dc:language>
  <cp:lastModifiedBy>ThuyVanPTVB</cp:lastModifiedBy>
  <dcterms:modified xsi:type="dcterms:W3CDTF">2021-06-04T07:23:00Z</dcterms:modified>
  <cp:revision>1</cp:revision>
  <dc:subject/>
  <dc:title/>
</cp:coreProperties>
</file>