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40" w:before="120" w:after="12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-180975</wp:posOffset>
                </wp:positionV>
                <wp:extent cx="2936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36.7pt;mso-wrap-distance-left:9.05pt;mso-wrap-distance-right:9.05pt;mso-wrap-distance-top:0pt;mso-wrap-distance-bottom:0pt;margin-top:-14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  <w:gridCol w:w="194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360"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UBND TỈNH, TP...</w:t>
            </w:r>
          </w:p>
          <w:p>
            <w:pPr>
              <w:pStyle w:val="Heading5"/>
              <w:spacing w:lineRule="exact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Ở TƯ PHÁP</w:t>
            </w:r>
          </w:p>
          <w:p>
            <w:pPr>
              <w:pStyle w:val="Normal"/>
              <w:spacing w:lineRule="exact" w:line="360" w:before="120" w:after="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445</wp:posOffset>
                      </wp:positionV>
                      <wp:extent cx="42418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0.35pt" to="73.2pt,0.3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Số............./QĐ-STP</w:t>
            </w:r>
          </w:p>
        </w:tc>
        <w:tc>
          <w:tcPr>
            <w:tcW w:w="6856" w:type="dxa"/>
            <w:gridSpan w:val="2"/>
            <w:tcBorders/>
          </w:tcPr>
          <w:p>
            <w:pPr>
              <w:pStyle w:val="Heading4"/>
              <w:spacing w:lineRule="exact" w:line="360" w:before="60" w:after="0"/>
              <w:jc w:val="center"/>
              <w:rPr/>
            </w:pPr>
            <w:r>
              <w:rPr>
                <w:b/>
                <w:bCs/>
                <w:sz w:val="26"/>
                <w:szCs w:val="24"/>
              </w:rPr>
              <w:t>CỘNG HÒA XÃ HỘI CHỦ NGHĨA VIỆT NAM</w:t>
            </w:r>
          </w:p>
          <w:p>
            <w:pPr>
              <w:pStyle w:val="Heading4"/>
              <w:spacing w:lineRule="exact" w:line="36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Cs w:val="24"/>
              </w:rPr>
              <w:t>Độc lập - Tự do - Hạnh phúc</w:t>
            </w:r>
          </w:p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i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6510</wp:posOffset>
                      </wp:positionV>
                      <wp:extent cx="2148205" cy="12065"/>
                      <wp:effectExtent l="635" t="5080" r="635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1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5pt,1.3pt" to="250.25pt,2.2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6"/>
              </w:rPr>
              <w:t>Tỉnh (thành phố)..., ngày......tháng......năm....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</w:r>
          </w:p>
          <w:p>
            <w:pPr>
              <w:pStyle w:val="Normal"/>
              <w:spacing w:lineRule="atLeast" w:line="360" w:before="6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QUYẾT ĐỊNH</w:t>
            </w:r>
          </w:p>
          <w:p>
            <w:pPr>
              <w:pStyle w:val="Heading4"/>
              <w:spacing w:lineRule="atLeast" w:line="360"/>
              <w:jc w:val="center"/>
              <w:rPr/>
            </w:pPr>
            <w:r>
              <w:rPr>
                <w:b/>
                <w:bCs/>
              </w:rPr>
              <w:t>Xóa đăng ký hành nghề và thu hồi Thẻ công chứng viên</w:t>
            </w:r>
          </w:p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43180</wp:posOffset>
                      </wp:positionV>
                      <wp:extent cx="1917065" cy="0"/>
                      <wp:effectExtent l="0" t="5080" r="0" b="5080"/>
                      <wp:wrapNone/>
                      <wp:docPr id="4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5pt,3.4pt" to="299.85pt,3.4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GIÁM ĐỐC SỞ TƯ PHÁP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Luật Công chứng số 53/2014/QH13 ngày 20/6/2014; 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/>
            </w:pPr>
            <w:r>
              <w:rPr>
                <w:sz w:val="28"/>
                <w:szCs w:val="28"/>
              </w:rPr>
              <w:t>Căn cứ Thông tư số 01/2021/TT-BTP ngày 03/02/2021 của Bộ trưởng Bộ Tư pháp quy định chi tiết một số điều và biện pháp thi hành Luật Công chứng;</w:t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ăn cứ Quyết định số……. ngày…./…../….. của Bộ trưởng Bộ Tư pháp về việc miễn nhiệm công chứng viên/Thông báo của Phòng công chứng/Văn phòng công chứng) về việc công chứng viên thôi hành nghề tại tổ chức,</w:t>
            </w:r>
          </w:p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QUYẾT ĐỊNH:</w:t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Điều 1.</w:t>
            </w:r>
            <w:r>
              <w:rPr>
                <w:color w:val="000000"/>
                <w:sz w:val="28"/>
                <w:szCs w:val="28"/>
              </w:rPr>
              <w:t xml:space="preserve"> Xóa đăng ký hành nghề và thu hồi Thẻ công chứng viên của các Ông/B</w:t>
            </w:r>
            <w:r>
              <w:rPr/>
              <w:t>à sau đây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"/>
              <w:gridCol w:w="1917"/>
              <w:gridCol w:w="1984"/>
              <w:gridCol w:w="2410"/>
              <w:gridCol w:w="1843"/>
            </w:tblGrid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STT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Họ và tê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Số, ngày, tháng, năm của Quyết định bổ nhiệm/bổ nhiệm lại công chứng viên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Số, ngày, tháng năm của Quyết định đăng ký hành nghề và cấp Thẻ công chứng viên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Số Thẻ công chứng viên bị thu hồi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…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360" w:before="120" w:after="12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Quyết định này có hiệu lực kể từ ngày ký.</w:t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/>
            </w:pPr>
            <w:r>
              <w:rPr>
                <w:sz w:val="28"/>
                <w:szCs w:val="28"/>
              </w:rPr>
              <w:t>Thẻ công chứng viên của các Ông/Bà có tên tại Điều 1 không còn giá trị sử dụng kể từ ngày quyết định này có hiệu lực. Ông/Bà có tên tại Điều 1 có trách nhiệm nộp lại Thẻ công chứng viên cho Sở Tư pháp trong thời hạn 03 ngày làm việc kể từ ngày Quyết định này có hiệu lực.</w:t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 w:before="120" w:after="12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Chánh Văn phòng, Trưởng Phòng Bổ trợ tư pháp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rưởng </w:t>
            </w:r>
            <w:r>
              <w:rPr>
                <w:color w:val="000000"/>
                <w:sz w:val="28"/>
                <w:szCs w:val="28"/>
              </w:rPr>
              <w:t>Phòng công chứng/Văn phòng công chứng……. và các Ông/Bà có tên tại Điều 1 chịu trách nhiệm thi hành Quyết định này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Nơi nhận:  </w:t>
            </w: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- Như Điều 3;</w:t>
            </w:r>
            <w:r>
              <w:rPr/>
              <w:t xml:space="preserve">                                                            (ký, ghi rõ họ tên và đóng dấ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Cổng thông tin Sở Tư pháp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Lưu: VT,...                                                     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374" w:type="dxa"/>
            <w:gridSpan w:val="3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340" w:before="120" w:after="120"/>
        <w:rPr>
          <w:i/>
          <w:i/>
          <w:iCs/>
          <w:color w:val="000000"/>
          <w:sz w:val="28"/>
          <w:szCs w:val="28"/>
          <w:lang w:val="nl-NL"/>
        </w:rPr>
      </w:pPr>
      <w:r>
        <w:rPr>
          <w:i/>
          <w:iCs/>
          <w:color w:val="000000"/>
          <w:sz w:val="28"/>
          <w:szCs w:val="28"/>
          <w:lang w:val="nl-NL"/>
        </w:rPr>
      </w:r>
    </w:p>
    <w:p>
      <w:pPr>
        <w:pStyle w:val="Normal"/>
        <w:spacing w:before="0" w:after="20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9:00Z</dcterms:created>
  <dc:creator>HongLinhPTVB</dc:creator>
  <dc:description/>
  <cp:keywords/>
  <dc:language>en-US</dc:language>
  <cp:lastModifiedBy>HongLinhPTVB</cp:lastModifiedBy>
  <dcterms:modified xsi:type="dcterms:W3CDTF">2021-04-15T10:09:00Z</dcterms:modified>
  <cp:revision>1</cp:revision>
  <dc:subject/>
  <dc:title/>
</cp:coreProperties>
</file>